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0"/>
        <w:rPr>
          <w:rFonts w:ascii="Arial" w:hAnsi="Arial" w:cs="Arial"/>
          <w:color w:val="000000"/>
          <w:sz w:val="27"/>
          <w:szCs w:val="27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  <w:t>Na osnovu člana 71 d stav 2 Zakona o stručnom obrazovanju ("Službeni list RCG" br. 64/02 i 49/07 i Službeni list CG" broj 45/10), Ministarstvo prosvjete i sporta donijelo je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  <w:lang w:val="sr-Latn-C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sr-Latn-CS"/>
        </w:rPr>
        <w:t>PRAVILNIK</w:t>
      </w:r>
    </w:p>
    <w:p>
      <w:pPr>
        <w:pStyle w:val="Normal"/>
        <w:rPr>
          <w:rFonts w:ascii="Arial" w:hAnsi="Arial" w:cs="Arial"/>
          <w:color w:val="000000"/>
          <w:sz w:val="27"/>
          <w:szCs w:val="27"/>
          <w:lang w:val="sr-Latn-CS"/>
        </w:rPr>
      </w:pPr>
      <w:r>
        <w:rPr>
          <w:rFonts w:cs="Arial" w:ascii="Arial" w:hAnsi="Arial"/>
          <w:color w:val="000000"/>
          <w:sz w:val="27"/>
          <w:szCs w:val="27"/>
          <w:lang w:val="sr-Latn-CS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  <w:lang w:val="sr-Latn-C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sr-Latn-CS"/>
        </w:rPr>
        <w:t>O NAČINU I POSTUPKU POLAGANJA GODIŠNJEG ISPITA U SREDNJOJ UMJETNIČKOJ ŠKOL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  <w:t>(Objavljen u "Sl. listu Crne Gore", br. 19 od 7. aprila 2011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Sadržaj pravilnik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0" w:name="clan1"/>
      <w:bookmarkEnd w:id="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</w:t>
      </w:r>
      <w:r>
        <w:rPr/>
        <w:drawing>
          <wp:inline distT="0" distB="0" distL="0" distR="0">
            <wp:extent cx="85725" cy="76200"/>
            <wp:effectExtent l="0" t="0" r="0" b="0"/>
            <wp:docPr id="1" name="Picture 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" name="Picture 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" w:name="1001"/>
      <w:bookmarkEnd w:id="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Ovim pravilnikom bliže se uređuje način i postupak polaganja godišnjeg ispita u srednjoj umjetničkoj školi (u daljem tekstu: škola) i druga pitanja od značaja za polaganje godišnjeg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Cilj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" w:name="clan2"/>
      <w:bookmarkEnd w:id="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</w:t>
      </w:r>
      <w:r>
        <w:rPr/>
        <w:drawing>
          <wp:inline distT="0" distB="0" distL="0" distR="0">
            <wp:extent cx="85725" cy="76200"/>
            <wp:effectExtent l="0" t="0" r="0" b="0"/>
            <wp:docPr id="3" name="Picture 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4" name="Picture 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3" w:name="1002"/>
      <w:bookmarkEnd w:id="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Na godišnjem ispitu (u daljem tekstu: ispit) provjeravaju se i ocjenjuju znanje, vještine i kompetencije učenika iz stručnih predmeta u skladu sa obrazovnim program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Upotreba rodno osjetljivog jezik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4" w:name="clan3"/>
      <w:bookmarkEnd w:id="4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</w:t>
      </w:r>
      <w:r>
        <w:rPr/>
        <w:drawing>
          <wp:inline distT="0" distB="0" distL="0" distR="0">
            <wp:extent cx="85725" cy="76200"/>
            <wp:effectExtent l="0" t="0" r="0" b="0"/>
            <wp:docPr id="5" name="Picture 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6" name="Picture 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5" w:name="1003"/>
      <w:bookmarkEnd w:id="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Svi izrazi koji se u ovom pravilniku koriste za fizička lica u muškom rodu obuhvataju iste izraze u ženskom rod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Nadležno tijelo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6" w:name="clan4"/>
      <w:bookmarkEnd w:id="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</w:t>
      </w:r>
      <w:r>
        <w:rPr/>
        <w:drawing>
          <wp:inline distT="0" distB="0" distL="0" distR="0">
            <wp:extent cx="85725" cy="76200"/>
            <wp:effectExtent l="0" t="0" r="0" b="0"/>
            <wp:docPr id="7" name="Picture 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8" name="Picture 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7" w:name="1004"/>
      <w:bookmarkEnd w:id="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Za polaganje ispita u školi se obrazuju ispitne komisije za svaki stručni predmet (u daljem tekstu: komisija)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omisiju iz stava 1 ovog člana obrazuje nastavničko vijeće na prijedlog direktora škol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Mjesto i vrijeme održavanja ispi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8" w:name="clan5"/>
      <w:bookmarkEnd w:id="8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5</w:t>
      </w:r>
      <w:r>
        <w:rPr/>
        <w:drawing>
          <wp:inline distT="0" distB="0" distL="0" distR="0">
            <wp:extent cx="85725" cy="76200"/>
            <wp:effectExtent l="0" t="0" r="0" b="0"/>
            <wp:docPr id="9" name="Picture 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0" name="Picture 1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9" w:name="1005"/>
      <w:bookmarkEnd w:id="9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 se organizuje u školi koju je učenik pohađao ili u drugim prostorijama, koje odredi nastavničko vijeće škole (koncertna sala, pozorišna scena i sl.)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 jednoj prostoriji može raditi samo jedna komisij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 se polaže na kraju nastavne godi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i se obavljaju, po pravilu, radnim danima, u terminu od 8 do 20 časova, u skladu sa kalendarom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Kalendar ispi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0" w:name="clan6"/>
      <w:bookmarkEnd w:id="1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6</w:t>
      </w:r>
      <w:r>
        <w:rPr/>
        <w:drawing>
          <wp:inline distT="0" distB="0" distL="0" distR="0">
            <wp:extent cx="85725" cy="76200"/>
            <wp:effectExtent l="0" t="0" r="0" b="0"/>
            <wp:docPr id="11" name="Picture 1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2" name="Picture 1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1" w:name="1006"/>
      <w:bookmarkEnd w:id="1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alendar ispita donosi direktor škole na prijedlog nastavničkog vijeća, za tekuću školsku godin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lendar sa bliže određenim vremenom (datum i čas) za održavanje ispita, datum objavljivanja rezultata ispita i uručivanje svjedočanstava, donosi se najkasnije 30 dana prije održavanja ispita, a u slučaju vanrednog termina najkasnije 10 dana prije počet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lendar se objavljuje na oglasnoj tabli škole, najkasnije 15 dana prije počet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Učenik sa posebnom obrazovnom potrebom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2" w:name="clan7"/>
      <w:bookmarkEnd w:id="1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7</w:t>
      </w:r>
      <w:r>
        <w:rPr/>
        <w:drawing>
          <wp:inline distT="0" distB="0" distL="0" distR="0">
            <wp:extent cx="85725" cy="76200"/>
            <wp:effectExtent l="0" t="0" r="0" b="0"/>
            <wp:docPr id="13" name="Picture 1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4" name="Picture 1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3" w:name="1007"/>
      <w:bookmarkEnd w:id="1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Direktor škole, odnosno ispitna komisija može odrediti poseban termin i mjesto polaganja ispita za učenika sa posebnom obrazovnom potrebom kad za to postoje opravdani razlozi, u skladu sa rješenjem o usmjeravanju u obrazovni progra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Komisij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4" w:name="clan8"/>
      <w:bookmarkEnd w:id="14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8</w:t>
      </w:r>
      <w:r>
        <w:rPr/>
        <w:drawing>
          <wp:inline distT="0" distB="0" distL="0" distR="0">
            <wp:extent cx="85725" cy="76200"/>
            <wp:effectExtent l="0" t="0" r="0" b="0"/>
            <wp:docPr id="15" name="Picture 1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6" name="Picture 1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5" w:name="1008"/>
      <w:bookmarkEnd w:id="1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 xml:space="preserve">Komisija iz člana </w:t>
      </w:r>
      <w:r>
        <w:fldChar w:fldCharType="begin"/>
      </w:r>
      <w:r>
        <w:rPr>
          <w:rStyle w:val="InternetLink"/>
          <w:lang w:val="sr-Latn-CS"/>
        </w:rPr>
        <w:instrText xml:space="preserve"> HYPERLINK "http://www.podaci.net/sllistcg/prikaz-b.php?db=&amp;what=P-nppgis04v1119&amp;draft=0&amp;html=&amp;nas=23241&amp;nad=4&amp;god=2011&amp;status=1" \l "clan4"</w:instrText>
      </w:r>
      <w:r>
        <w:rPr>
          <w:rStyle w:val="InternetLink"/>
          <w:lang w:val="sr-Latn-CS"/>
        </w:rPr>
        <w:fldChar w:fldCharType="separate"/>
      </w:r>
      <w:r>
        <w:rPr>
          <w:rStyle w:val="InternetLink"/>
          <w:lang w:val="sr-Latn-CS"/>
        </w:rPr>
        <w:t>4</w:t>
      </w:r>
      <w:r>
        <w:rPr>
          <w:rStyle w:val="InternetLink"/>
          <w:lang w:val="sr-Latn-CS"/>
        </w:rPr>
        <w:fldChar w:fldCharType="end"/>
      </w:r>
      <w:r>
        <w:rPr>
          <w:rStyle w:val="Expand1"/>
          <w:vanish w:val="false"/>
          <w:color w:val="000000"/>
          <w:lang w:val="sr-Latn-CS"/>
        </w:rPr>
        <w:t xml:space="preserve"> ovog pravilnika ima najmanje tri člana. Komisiju čine predsjednik, stalni član i ispitivač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omisija, po pravilu, ima zapisničara kojeg određuje nastavničko vijeće iz reda nastavnika, bez prava davanja mišljenja i odlučivanj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Način rada i odlučivanj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6" w:name="clan9"/>
      <w:bookmarkEnd w:id="1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9</w:t>
      </w:r>
      <w:r>
        <w:rPr/>
        <w:drawing>
          <wp:inline distT="0" distB="0" distL="0" distR="0">
            <wp:extent cx="85725" cy="76200"/>
            <wp:effectExtent l="0" t="0" r="0" b="0"/>
            <wp:docPr id="17" name="Picture 1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8" name="Picture 1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7" w:name="1009"/>
      <w:bookmarkEnd w:id="1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omisija radi i odlučuje na sjednicama, u punom sastavu. Komisija donosi odluku većinom glasova ukupnog broja članova. Komisija utvrđuje ocjene iz pojedinih djelova ispita, na prijedlog ispitivača. Način rada i odlučivanja komisije i druga pitanja od značaja za njen rad, bliže se uređuju poslovnikom o radu komisij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avi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8" w:name="clan10"/>
      <w:bookmarkEnd w:id="18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0</w:t>
      </w:r>
      <w:r>
        <w:rPr/>
        <w:drawing>
          <wp:inline distT="0" distB="0" distL="0" distR="0">
            <wp:extent cx="85725" cy="76200"/>
            <wp:effectExtent l="0" t="0" r="0" b="0"/>
            <wp:docPr id="19" name="Picture 1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0" name="Picture 2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9" w:name="1010"/>
      <w:bookmarkEnd w:id="19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Predsjednik komisije prije početka ispita upoznaje učenike sa pravilima ponašanja i rada na ispit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čenik je dužan da samostalno radi pisani zadatak, odnosno da izvede vježbu, nastup, prezentaciju ili uradi stručni rad i d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čenik može imati kod sebe dozvoljena nastavna sredstva, propisana katalogom znanja za svaki stručni predmet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Za vrijeme trajanja ispita učenicima nije dozvoljena međusobna komunikacija i upotreba mobilnih telefona i sl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čenik je dužan da poslije završetka ispita preda ispitni materijal i napusti ispitnu prostorij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 toku izrade pisanog dijela ispita učenik, po pravilu, ne može napustiti ispitnu prostorij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 slučaju opravdane potrebe komisija će odobriti učeniku napuštanje ispitne prostorije uz pratnju člana komisij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Napuštanje ispi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0" w:name="clan11"/>
      <w:bookmarkEnd w:id="2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1</w:t>
      </w:r>
      <w:r>
        <w:rPr/>
        <w:drawing>
          <wp:inline distT="0" distB="0" distL="0" distR="0">
            <wp:extent cx="85725" cy="76200"/>
            <wp:effectExtent l="0" t="0" r="0" b="0"/>
            <wp:docPr id="21" name="Picture 2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2" name="Picture 2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21" w:name="1011"/>
      <w:bookmarkEnd w:id="2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 slučaju da učenik napusti ispitnu prostoriju bez odobrenja, komisija će konstatovati da je učenik samovoljno napustio ispit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Način polaganj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2" w:name="clan12"/>
      <w:bookmarkEnd w:id="2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2</w:t>
      </w:r>
      <w:r>
        <w:rPr/>
        <w:drawing>
          <wp:inline distT="0" distB="0" distL="0" distR="0">
            <wp:extent cx="85725" cy="76200"/>
            <wp:effectExtent l="0" t="0" r="0" b="0"/>
            <wp:docPr id="23" name="Picture 2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4" name="Picture 2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23" w:name="1012"/>
      <w:bookmarkEnd w:id="2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Pisani dio ispita i pitanja za usmeni dio ispita iz stručnog predmeta pripremaju predmetni nastavnici, a odobrava odgovarajući aktiv nastavnik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isani dio ispita traje 9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isani dio ispita odvija se uz prisustvo ispitivača i stalnog člana komisij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smeni dio ispita polaže se pred ispitnom komisij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smeni dio ispita polaže se izvlačenjem listića sa pitanjima. Broj ispitnih listića mora biti veći za pet od broja učenika koji polažu ispit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Na ispitnom listiću su tri pitanj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Listići se postavljaju tako da učenik ne može da pročita pitanj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čenik ima pravo da jedanput zamijeni listić sa pitanjima, što se konstatuje u zapisniku. Ispitni listić kojeg izvuče jedan učenik ne može koristiti drugi učenik na istom ispit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Za ispit koji se polaže izvođenjem muzičkih djela, solistički, sa korepetitorom ili u kamernom ansamblu, ispitivač predaje komisiji ispitni program za svakog učenika pojedinačno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 koji se polaže izvođenjem muzičkih djela, u skladu sa katalogom znanja traje najduže 6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 iz baletskih stručnih predmeta polaže se na način što ispitivač određuje vježbu odnosno varijaciju koju će učenik izvoditi na ispitu, u skladu sa katalogom znanja i traje najduže 6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Utvrđivanje uspjeh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4" w:name="clan13"/>
      <w:bookmarkEnd w:id="24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3</w:t>
      </w:r>
      <w:r>
        <w:rPr/>
        <w:drawing>
          <wp:inline distT="0" distB="0" distL="0" distR="0">
            <wp:extent cx="85725" cy="76200"/>
            <wp:effectExtent l="0" t="0" r="0" b="0"/>
            <wp:docPr id="25" name="Picture 2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6" name="Picture 2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25" w:name="1013"/>
      <w:bookmarkEnd w:id="2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omisija poslije završetka ispita za učenika utvrđuje ocjenu na prijedlog ispitivač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Svaki član komisije može da izdvoji svoje mišljenje. Konačnu odluku o ocjeni donosi komisija, većinom glasova. Utvrđena ocjena za svakog učenika unosi se u zapisnik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Uspjeh na ispitu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6" w:name="clan14"/>
      <w:bookmarkEnd w:id="2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4</w:t>
      </w:r>
      <w:r>
        <w:rPr/>
        <w:drawing>
          <wp:inline distT="0" distB="0" distL="0" distR="0">
            <wp:extent cx="85725" cy="76200"/>
            <wp:effectExtent l="0" t="0" r="0" b="0"/>
            <wp:docPr id="27" name="Picture 2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8" name="Picture 2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27" w:name="1014"/>
      <w:bookmarkEnd w:id="2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čenik je položio ispit ako je iz svih djelova ispita ocijenjen pozitivnom ocjenom. Ocjena na ispitu utvrđuje se na osnovu prosjeka pozitivnih ocjena iz svih dijelova ispita i konačna j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igovor na ocjenu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8" w:name="clan15"/>
      <w:bookmarkEnd w:id="28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5</w:t>
      </w:r>
      <w:r>
        <w:rPr/>
        <w:drawing>
          <wp:inline distT="0" distB="0" distL="0" distR="0">
            <wp:extent cx="85725" cy="76200"/>
            <wp:effectExtent l="0" t="0" r="0" b="0"/>
            <wp:docPr id="29" name="Picture 2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30" name="Picture 3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29" w:name="1015"/>
      <w:bookmarkEnd w:id="29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čenik ima pravo prigovora na ocjenu utvrđenu na ispitu, u skladu sa članom 68 Zakona o stručnom obrazovanj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Zapisnik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30" w:name="clan16"/>
      <w:bookmarkEnd w:id="3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6</w:t>
      </w:r>
      <w:r>
        <w:rPr/>
        <w:drawing>
          <wp:inline distT="0" distB="0" distL="0" distR="0">
            <wp:extent cx="85725" cy="76200"/>
            <wp:effectExtent l="0" t="0" r="0" b="0"/>
            <wp:docPr id="31" name="Picture 3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32" name="Picture 3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31" w:name="1016"/>
      <w:bookmarkEnd w:id="3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 toku ispita vodi se zapisnik. U zapisnik se unose svi važni podaci o svim djelovima ispita. Zapisnik potpisuju svi članovi komisije, neposredno nakon završet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odaci iz zapisnika iz stava 1 ovog člana, upisuju se u propisanu pedagošku evidenciju koju vodi škol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Stupanje na snagu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32" w:name="clan17"/>
      <w:bookmarkEnd w:id="3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7</w:t>
      </w:r>
      <w:r>
        <w:rPr/>
        <w:drawing>
          <wp:inline distT="0" distB="0" distL="0" distR="0">
            <wp:extent cx="85725" cy="76200"/>
            <wp:effectExtent l="0" t="0" r="0" b="0"/>
            <wp:docPr id="33" name="Picture 3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34" name="Picture 3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33" w:name="1017"/>
      <w:bookmarkEnd w:id="3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Ovaj pravilnik stupa na snagu osmog dana od dana objavljivanja u "Službenom listu Crne Gore"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Broj: 07-1160/4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odgorica, 22 marta 2011. godine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Ministar, Slavoljub Stijepović, s.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034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94034f"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link w:val="Heading2Char"/>
    <w:qFormat/>
    <w:rsid w:val="0094034f"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link w:val="Heading3Char"/>
    <w:qFormat/>
    <w:rsid w:val="0094034f"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link w:val="Heading4Char"/>
    <w:qFormat/>
    <w:rsid w:val="0094034f"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link w:val="Heading5Char"/>
    <w:qFormat/>
    <w:rsid w:val="0094034f"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link w:val="Heading6Char"/>
    <w:qFormat/>
    <w:rsid w:val="0094034f"/>
    <w:pPr>
      <w:keepNext w:val="true"/>
      <w:outlineLvl w:val="5"/>
    </w:pPr>
    <w:rPr>
      <w:sz w:val="28"/>
    </w:rPr>
  </w:style>
  <w:style w:type="paragraph" w:styleId="Heading7">
    <w:name w:val="Heading 7"/>
    <w:basedOn w:val="Normal"/>
    <w:next w:val="Normal"/>
    <w:link w:val="Heading7Char"/>
    <w:qFormat/>
    <w:rsid w:val="0094034f"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link w:val="Heading8Char"/>
    <w:qFormat/>
    <w:rsid w:val="0094034f"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link w:val="Heading9Char"/>
    <w:qFormat/>
    <w:rsid w:val="0094034f"/>
    <w:pPr>
      <w:keepNext w:val="true"/>
      <w:ind w:firstLine="720"/>
      <w:jc w:val="both"/>
      <w:outlineLvl w:val="8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4034f"/>
    <w:rPr>
      <w:b/>
      <w:b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94034f"/>
    <w:rPr>
      <w:b/>
      <w:bCs/>
      <w:sz w:val="24"/>
      <w:szCs w:val="24"/>
    </w:rPr>
  </w:style>
  <w:style w:type="character" w:styleId="Heading3Char" w:customStyle="1">
    <w:name w:val="Heading 3 Char"/>
    <w:basedOn w:val="DefaultParagraphFont"/>
    <w:link w:val="Heading3"/>
    <w:qFormat/>
    <w:rsid w:val="0094034f"/>
    <w:rPr>
      <w:b/>
      <w:bCs/>
      <w:sz w:val="28"/>
      <w:szCs w:val="24"/>
    </w:rPr>
  </w:style>
  <w:style w:type="character" w:styleId="Heading4Char" w:customStyle="1">
    <w:name w:val="Heading 4 Char"/>
    <w:basedOn w:val="DefaultParagraphFont"/>
    <w:link w:val="Heading4"/>
    <w:qFormat/>
    <w:rsid w:val="0094034f"/>
    <w:rPr>
      <w:sz w:val="28"/>
      <w:szCs w:val="24"/>
    </w:rPr>
  </w:style>
  <w:style w:type="character" w:styleId="Heading5Char" w:customStyle="1">
    <w:name w:val="Heading 5 Char"/>
    <w:basedOn w:val="DefaultParagraphFont"/>
    <w:link w:val="Heading5"/>
    <w:qFormat/>
    <w:rsid w:val="0094034f"/>
    <w:rPr>
      <w:b/>
      <w:bCs/>
      <w:sz w:val="28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94034f"/>
    <w:rPr>
      <w:sz w:val="28"/>
      <w:szCs w:val="24"/>
    </w:rPr>
  </w:style>
  <w:style w:type="character" w:styleId="Heading7Char" w:customStyle="1">
    <w:name w:val="Heading 7 Char"/>
    <w:basedOn w:val="DefaultParagraphFont"/>
    <w:link w:val="Heading7"/>
    <w:qFormat/>
    <w:rsid w:val="0094034f"/>
    <w:rPr>
      <w:b/>
      <w:bCs/>
      <w:sz w:val="28"/>
      <w:szCs w:val="24"/>
    </w:rPr>
  </w:style>
  <w:style w:type="character" w:styleId="Heading8Char" w:customStyle="1">
    <w:name w:val="Heading 8 Char"/>
    <w:basedOn w:val="DefaultParagraphFont"/>
    <w:link w:val="Heading8"/>
    <w:qFormat/>
    <w:rsid w:val="0094034f"/>
    <w:rPr>
      <w:b/>
      <w:b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4034f"/>
    <w:rPr>
      <w:b/>
      <w:bCs/>
      <w:sz w:val="28"/>
      <w:szCs w:val="24"/>
    </w:rPr>
  </w:style>
  <w:style w:type="character" w:styleId="TitleChar" w:customStyle="1">
    <w:name w:val="Title Char"/>
    <w:basedOn w:val="DefaultParagraphFont"/>
    <w:link w:val="Title"/>
    <w:qFormat/>
    <w:rsid w:val="0094034f"/>
    <w:rPr>
      <w:sz w:val="28"/>
      <w:szCs w:val="24"/>
      <w:lang w:val="en-GB"/>
    </w:rPr>
  </w:style>
  <w:style w:type="character" w:styleId="SubtitleChar" w:customStyle="1">
    <w:name w:val="Subtitle Char"/>
    <w:basedOn w:val="DefaultParagraphFont"/>
    <w:link w:val="Subtitle"/>
    <w:qFormat/>
    <w:rsid w:val="0094034f"/>
    <w:rPr>
      <w:rFonts w:ascii="Arial" w:hAnsi="Arial" w:cs="Arial"/>
      <w:b/>
      <w:bCs/>
      <w:sz w:val="22"/>
      <w:szCs w:val="24"/>
    </w:rPr>
  </w:style>
  <w:style w:type="character" w:styleId="Strong">
    <w:name w:val="Strong"/>
    <w:basedOn w:val="DefaultParagraphFont"/>
    <w:qFormat/>
    <w:rsid w:val="0094034f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864219"/>
    <w:rPr>
      <w:rFonts w:ascii="Arial" w:hAnsi="Arial" w:cs="Arial"/>
      <w:i w:val="false"/>
      <w:iCs w:val="false"/>
      <w:strike w:val="false"/>
      <w:dstrike w:val="false"/>
      <w:color w:val="850000"/>
      <w:sz w:val="18"/>
      <w:szCs w:val="18"/>
      <w:u w:val="none"/>
      <w:effect w:val="none"/>
    </w:rPr>
  </w:style>
  <w:style w:type="character" w:styleId="Expand1" w:customStyle="1">
    <w:name w:val="expand1"/>
    <w:basedOn w:val="DefaultParagraphFont"/>
    <w:qFormat/>
    <w:rsid w:val="00864219"/>
    <w:rPr>
      <w:rFonts w:ascii="Arial" w:hAnsi="Arial" w:cs="Arial"/>
      <w:i w:val="false"/>
      <w:iCs w:val="false"/>
      <w:vanish w:val="false"/>
      <w:sz w:val="18"/>
      <w:szCs w:val="18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6421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94034f"/>
    <w:pPr>
      <w:jc w:val="center"/>
    </w:pPr>
    <w:rPr>
      <w:sz w:val="28"/>
      <w:lang w:val="en-GB"/>
    </w:rPr>
  </w:style>
  <w:style w:type="paragraph" w:styleId="Subtitle">
    <w:name w:val="Subtitle"/>
    <w:basedOn w:val="Normal"/>
    <w:link w:val="SubtitleChar"/>
    <w:qFormat/>
    <w:rsid w:val="0094034f"/>
    <w:pPr>
      <w:jc w:val="center"/>
    </w:pPr>
    <w:rPr>
      <w:rFonts w:ascii="Arial" w:hAnsi="Arial" w:cs="Arial"/>
      <w:b/>
      <w:bCs/>
      <w:sz w:val="22"/>
    </w:rPr>
  </w:style>
  <w:style w:type="paragraph" w:styleId="NoSpacing">
    <w:name w:val="No Spacing"/>
    <w:basedOn w:val="Normal"/>
    <w:uiPriority w:val="1"/>
    <w:qFormat/>
    <w:rsid w:val="0094034f"/>
    <w:pPr/>
    <w:rPr>
      <w:rFonts w:eastAsia="Calibri"/>
    </w:rPr>
  </w:style>
  <w:style w:type="paragraph" w:styleId="ListParagraph">
    <w:name w:val="List Paragraph"/>
    <w:basedOn w:val="Normal"/>
    <w:uiPriority w:val="34"/>
    <w:qFormat/>
    <w:rsid w:val="0094034f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6421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983</Words>
  <Characters>5605</Characters>
  <CharactersWithSpaces>657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4:00Z</dcterms:created>
  <dc:creator>nahida.jahic</dc:creator>
  <dc:description/>
  <dc:language>en-US</dc:language>
  <cp:lastModifiedBy>nahida.jahic</cp:lastModifiedBy>
  <dcterms:modified xsi:type="dcterms:W3CDTF">2015-04-02T1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