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70"/>
        <w:rPr>
          <w:rFonts w:ascii="Arial" w:hAnsi="Arial" w:cs="Arial"/>
          <w:color w:val="000000"/>
          <w:sz w:val="27"/>
          <w:szCs w:val="27"/>
          <w:lang w:val="sr-Latn-CS"/>
        </w:rPr>
      </w:pPr>
      <w:r>
        <w:rPr>
          <w:rFonts w:cs="Arial" w:ascii="Arial" w:hAnsi="Arial"/>
          <w:color w:val="000000"/>
          <w:sz w:val="18"/>
          <w:szCs w:val="18"/>
          <w:lang w:val="sr-Latn-CS"/>
        </w:rPr>
        <w:t>Na osnovu člana 84 stav 2 Zakona o stručnom obrazovanju ("Službeni list RCG" br. 64/02 i 49/07), Ministarstvo prosvjete i nauke donosi</w:t>
      </w:r>
    </w:p>
    <w:p>
      <w:pPr>
        <w:pStyle w:val="Normal"/>
        <w:jc w:val="center"/>
        <w:rPr>
          <w:rFonts w:ascii="Arial" w:hAnsi="Arial" w:cs="Arial"/>
          <w:color w:val="000000"/>
          <w:sz w:val="27"/>
          <w:szCs w:val="27"/>
          <w:lang w:val="sr-Latn-CS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val="sr-Latn-CS"/>
        </w:rPr>
        <w:t>PRAVILNIK</w:t>
      </w:r>
    </w:p>
    <w:p>
      <w:pPr>
        <w:pStyle w:val="Normal"/>
        <w:rPr>
          <w:rFonts w:ascii="Arial" w:hAnsi="Arial" w:cs="Arial"/>
          <w:color w:val="000000"/>
          <w:sz w:val="27"/>
          <w:szCs w:val="27"/>
          <w:lang w:val="sr-Latn-CS"/>
        </w:rPr>
      </w:pPr>
      <w:r>
        <w:rPr>
          <w:rFonts w:cs="Arial" w:ascii="Arial" w:hAnsi="Arial"/>
          <w:color w:val="000000"/>
          <w:sz w:val="27"/>
          <w:szCs w:val="27"/>
          <w:lang w:val="sr-Latn-CS"/>
        </w:rPr>
      </w:r>
    </w:p>
    <w:p>
      <w:pPr>
        <w:pStyle w:val="Normal"/>
        <w:jc w:val="center"/>
        <w:rPr>
          <w:rFonts w:ascii="Arial" w:hAnsi="Arial" w:cs="Arial"/>
          <w:color w:val="000000"/>
          <w:sz w:val="27"/>
          <w:szCs w:val="27"/>
          <w:lang w:val="sr-Latn-CS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val="sr-Latn-CS"/>
        </w:rPr>
        <w:t>O NAČINU I POSTUPKU POLAGANJA STRUČNOG ISPITA ZA UČENIKE KOJI NASTAVLJAJU OBRAZOVANJE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r>
        <w:rPr>
          <w:rFonts w:cs="Arial" w:ascii="Arial" w:hAnsi="Arial"/>
          <w:color w:val="000000"/>
          <w:sz w:val="18"/>
          <w:szCs w:val="18"/>
          <w:lang w:val="sr-Latn-CS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  <w:lang w:val="sr-Latn-CS"/>
        </w:rPr>
      </w:pPr>
      <w:r>
        <w:rPr>
          <w:rFonts w:cs="Arial" w:ascii="Arial" w:hAnsi="Arial"/>
          <w:color w:val="000000"/>
          <w:sz w:val="18"/>
          <w:szCs w:val="18"/>
          <w:lang w:val="sr-Latn-CS"/>
        </w:rPr>
        <w:t>(Objavljen u "Sl. listu Crne Gore", br. 82 od 14. decembra 2009, 19/10, 81/10, 60/11, 65/12, 58/13)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r>
        <w:rPr>
          <w:rFonts w:cs="Arial" w:ascii="Arial" w:hAnsi="Arial"/>
          <w:color w:val="000000"/>
          <w:sz w:val="18"/>
          <w:szCs w:val="18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I OPŠTE ODREDB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Sadržaj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0" w:name="clan1"/>
      <w:bookmarkEnd w:id="0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1</w:t>
      </w:r>
      <w:r>
        <w:rPr/>
        <w:drawing>
          <wp:inline distT="0" distB="0" distL="0" distR="0">
            <wp:extent cx="85725" cy="76200"/>
            <wp:effectExtent l="0" t="0" r="0" b="0"/>
            <wp:docPr id="1" name="Picture 1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2" name="Picture 2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1" w:name="1001"/>
      <w:bookmarkEnd w:id="1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Učenik koji nastavlja obrazovanje stručni ispit polaže u stručnoj školi (u daljem tekstu: škola) na način i po postupku propisanim ovim pravilnikom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Stručni ispit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2" w:name="clan2"/>
      <w:bookmarkEnd w:id="2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2</w:t>
      </w:r>
      <w:r>
        <w:rPr/>
        <w:drawing>
          <wp:inline distT="0" distB="0" distL="0" distR="0">
            <wp:extent cx="85725" cy="76200"/>
            <wp:effectExtent l="0" t="0" r="0" b="0"/>
            <wp:docPr id="3" name="Picture 3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4" name="Picture 4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3" w:name="1002"/>
      <w:bookmarkEnd w:id="3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Stručni ispit se polaže eksterno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Ispit iz stava 1 ovog člana polaže se pisanim putem, usmeno i odbranom stručnog rada, u skladu sa ispitnim katalozima za određeni obrazovni program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Kandidat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4" w:name="clan3"/>
      <w:bookmarkEnd w:id="4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3</w:t>
      </w:r>
      <w:r>
        <w:rPr/>
        <w:drawing>
          <wp:inline distT="0" distB="0" distL="0" distR="0">
            <wp:extent cx="85725" cy="76200"/>
            <wp:effectExtent l="0" t="0" r="0" b="0"/>
            <wp:docPr id="5" name="Picture 5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6" name="Picture 6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5" w:name="1003"/>
      <w:bookmarkEnd w:id="5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Stručni ispit, saglasno zakonu, može da polaže: učenik koji je završio četvrti razred stručne škole; lice koje je završilo četvrti razred gimnazije i stručni tečaj, kao i lice koje je završilo trogodišnju stručnu školu, položilo završni ispit i završilo dodatno obrazovanje u trajanju od dvije godine (u daljem tekstu: kandidat)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Kandidat iz stava 1 ovog člana može polagati ispit iz crnogorskog ili maternjeg jezika i književnosti u toku nastavne godine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Vanredni učenik polaže stručni ispit u skladu sa ovim pravilnikom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Kandidat sa posebnom obrazovnom potrebom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6" w:name="clan4"/>
      <w:bookmarkEnd w:id="6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4</w:t>
      </w:r>
      <w:r>
        <w:rPr/>
        <w:drawing>
          <wp:inline distT="0" distB="0" distL="0" distR="0">
            <wp:extent cx="85725" cy="76200"/>
            <wp:effectExtent l="0" t="0" r="0" b="0"/>
            <wp:docPr id="7" name="Picture 7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8" name="Picture 8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7" w:name="1004"/>
      <w:bookmarkEnd w:id="7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Kandidatu sa posebnom obrazovnom potrebom prilagođava se način, postupak i vrijeme trajanja polaganja pojedinih djelova stručnog ispita u okviru propisanog roka i rasporeda polaganja ispita, u skladu sa rješenjem o usmjeravanju u obrazovni program i individualnim razvojno-obrazovnim programom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Upotreba rodno osjetljivog jezika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  <w:bookmarkStart w:id="8" w:name="clan4"/>
      <w:bookmarkStart w:id="9" w:name="clan4"/>
      <w:bookmarkEnd w:id="9"/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4a</w:t>
      </w:r>
      <w:r>
        <w:rPr/>
        <w:drawing>
          <wp:inline distT="0" distB="0" distL="0" distR="0">
            <wp:extent cx="85725" cy="76200"/>
            <wp:effectExtent l="0" t="0" r="0" b="0"/>
            <wp:docPr id="9" name="Picture 9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10" name="Picture 10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10" w:name="1005"/>
      <w:bookmarkEnd w:id="10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Svi izrazi koji se u ovom pravilniku koriste za fizička lica u muškom rodu obuhvataju iste izraze u ženskom rodu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Javnost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11" w:name="clan5"/>
      <w:bookmarkEnd w:id="11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5</w:t>
      </w:r>
      <w:r>
        <w:rPr/>
        <w:drawing>
          <wp:inline distT="0" distB="0" distL="0" distR="0">
            <wp:extent cx="85725" cy="76200"/>
            <wp:effectExtent l="0" t="0" r="0" b="0"/>
            <wp:docPr id="11" name="Picture 11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12" name="Picture 12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Expand1"/>
          <w:vanish w:val="false"/>
        </w:rPr>
      </w:pPr>
      <w:bookmarkStart w:id="12" w:name="1006"/>
      <w:bookmarkEnd w:id="12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Ispitni centar, Centar za stručno obrazovanje i škola dužni su da kandidatu, nastavniku i roditelju daju informacije u vezi sa načinom, postupkom i pravilima polaganja stručnog ispita, do početka trećeg klasifikacionog perioda završnog razreda, odnosno kod upisa stručnog tečaj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Informacije iz stava 1 ovog člana, priprema Ispitni centar, po pravilu, u štampanom i elektronskom obliku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/>
      </w:pPr>
      <w:bookmarkStart w:id="13" w:name="clan6"/>
      <w:bookmarkEnd w:id="13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6</w:t>
      </w:r>
      <w:r>
        <w:rPr/>
        <w:drawing>
          <wp:inline distT="0" distB="0" distL="0" distR="0">
            <wp:extent cx="85725" cy="76200"/>
            <wp:effectExtent l="0" t="0" r="0" b="0"/>
            <wp:docPr id="13" name="Picture 13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14" name="Picture 14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14" w:name="1007"/>
      <w:bookmarkEnd w:id="14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(Brisan)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Tajnost ispita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15" w:name="clan7"/>
      <w:bookmarkEnd w:id="15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7</w:t>
      </w:r>
      <w:r>
        <w:rPr/>
        <w:drawing>
          <wp:inline distT="0" distB="0" distL="0" distR="0">
            <wp:extent cx="85725" cy="76200"/>
            <wp:effectExtent l="0" t="0" r="0" b="0"/>
            <wp:docPr id="15" name="Picture 15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16" name="Picture 16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6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16" w:name="1008"/>
      <w:bookmarkEnd w:id="16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Materijali koji sadrže ispitna pitanja, zadatke, šifre kandidata i ocjene ispita su poslovna tajna do njihovog objavljivanj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Ispitni centar i škola obezbjeđuju tajnost ispitnog materijala u pripremi i tokom sprovođenja stručnog ispit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Sva lica koja imaju pristup materijalu iz stava 1 ovog člana, dužna su da poštuju tajnost i da postupaju sa podacima u skladu sa propisima koji uređuju poslovnu tajnu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Mjesto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17" w:name="clan8"/>
      <w:bookmarkEnd w:id="17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8</w:t>
      </w:r>
      <w:r>
        <w:rPr/>
        <w:drawing>
          <wp:inline distT="0" distB="0" distL="0" distR="0">
            <wp:extent cx="85725" cy="76200"/>
            <wp:effectExtent l="0" t="0" r="0" b="0"/>
            <wp:docPr id="17" name="Picture 17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7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18" name="Picture 18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8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18" w:name="1009"/>
      <w:bookmarkEnd w:id="18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Stručni ispit se polaže u školi u kojoj je kandidat završio četvrti razred, odnosno stručni tečaj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Izuzetno od stava 1 ovog člana, kandidat koji je četvrti razred završio u inostranstvu može polagati stručni ispit u školi po izboru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II NAČIN POLAGANJA ISPIT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Ispitni katalozi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19" w:name="clan9"/>
      <w:bookmarkEnd w:id="19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9</w:t>
      </w:r>
      <w:r>
        <w:rPr/>
        <w:drawing>
          <wp:inline distT="0" distB="0" distL="0" distR="0">
            <wp:extent cx="85725" cy="76200"/>
            <wp:effectExtent l="0" t="0" r="0" b="0"/>
            <wp:docPr id="19" name="Picture 19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9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20" name="Picture 20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0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Expand1"/>
          <w:vanish w:val="false"/>
        </w:rPr>
      </w:pPr>
      <w:bookmarkStart w:id="20" w:name="1010"/>
      <w:bookmarkEnd w:id="20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Predmeti na stručnom ispitu se polažu na način utvrđen predmetnim ispitnim katalozima, a stručni rad se polaže na način utvrđen ispitnim katalogom stručnog rada (u daljem tekstu: ispitni katalozi), u skladu sa obrazovnim programom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/>
      </w:pPr>
      <w:bookmarkStart w:id="21" w:name="clan10"/>
      <w:bookmarkEnd w:id="21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10</w:t>
      </w:r>
      <w:r>
        <w:rPr/>
        <w:drawing>
          <wp:inline distT="0" distB="0" distL="0" distR="0">
            <wp:extent cx="85725" cy="76200"/>
            <wp:effectExtent l="0" t="0" r="0" b="0"/>
            <wp:docPr id="21" name="Picture 21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1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22" name="Picture 22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2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Expand1"/>
          <w:vanish w:val="false"/>
        </w:rPr>
      </w:pPr>
      <w:bookmarkStart w:id="22" w:name="1011"/>
      <w:bookmarkEnd w:id="22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(Brisan)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/>
      </w:pPr>
      <w:bookmarkStart w:id="23" w:name="clan11"/>
      <w:bookmarkEnd w:id="23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11</w:t>
      </w:r>
      <w:r>
        <w:rPr/>
        <w:drawing>
          <wp:inline distT="0" distB="0" distL="0" distR="0">
            <wp:extent cx="85725" cy="76200"/>
            <wp:effectExtent l="0" t="0" r="0" b="0"/>
            <wp:docPr id="23" name="Picture 23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3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24" name="Picture 24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4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24" w:name="1012"/>
      <w:bookmarkEnd w:id="24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(Brisan)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III POSTUPAK POLAGANJA ISPIT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1. Subjekti koji sprovode stručni ispit Ispitni centar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25" w:name="clan12"/>
      <w:bookmarkEnd w:id="25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12</w:t>
      </w:r>
      <w:r>
        <w:rPr/>
        <w:drawing>
          <wp:inline distT="0" distB="0" distL="0" distR="0">
            <wp:extent cx="85725" cy="76200"/>
            <wp:effectExtent l="0" t="0" r="0" b="0"/>
            <wp:docPr id="25" name="Picture 25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5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26" name="Picture 26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6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26" w:name="1013"/>
      <w:bookmarkEnd w:id="26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Ispitni centar obavlja stručne, razvojne, organizacione, administrativne i druge poslove, vezane za realizaciju polaganja stručnog ispit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Komisija za pripremu stručnog ispita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27" w:name="clan13"/>
      <w:bookmarkEnd w:id="27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13</w:t>
      </w:r>
      <w:r>
        <w:rPr/>
        <w:drawing>
          <wp:inline distT="0" distB="0" distL="0" distR="0">
            <wp:extent cx="85725" cy="76200"/>
            <wp:effectExtent l="0" t="0" r="0" b="0"/>
            <wp:docPr id="27" name="Picture 27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7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28" name="Picture 28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8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28" w:name="1014"/>
      <w:bookmarkEnd w:id="28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Direktor škole obrazuje komisiju za pripremu stručnog ispita (u daljem tekstu: komisija za pripremu)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Sastav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29" w:name="clan14"/>
      <w:bookmarkEnd w:id="29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14</w:t>
      </w:r>
      <w:r>
        <w:rPr/>
        <w:drawing>
          <wp:inline distT="0" distB="0" distL="0" distR="0">
            <wp:extent cx="85725" cy="76200"/>
            <wp:effectExtent l="0" t="0" r="0" b="0"/>
            <wp:docPr id="29" name="Picture 29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9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30" name="Picture 30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30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30" w:name="1015"/>
      <w:bookmarkEnd w:id="30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Komisija za pripremu ima najmanje pet članova, koju čine: predsjednik, školski koordinator i najmanje tri člana iz reda nastavnika, odnosno stručnih saradnik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Direktor škole je predsjednik komisije za pripremu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Komisija za pripremu ima sekretara koga određuje direktor iz reda nastavnik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Sekretar vodi zapisnik o radu komisije za pripremu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Nadležnosti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31" w:name="clan15"/>
      <w:bookmarkEnd w:id="31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15</w:t>
      </w:r>
      <w:r>
        <w:rPr/>
        <w:drawing>
          <wp:inline distT="0" distB="0" distL="0" distR="0">
            <wp:extent cx="85725" cy="76200"/>
            <wp:effectExtent l="0" t="0" r="0" b="0"/>
            <wp:docPr id="31" name="Picture 31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31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32" name="Picture 32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32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32" w:name="1016"/>
      <w:bookmarkEnd w:id="32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Komisija za pripremu: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- obezbjeđuje uslove za sprovođenje stručnog ispita;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- utvrđuje za svakog kandidata ispunjenost uslova za polaganje stručnog ispita;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- utvrđuje spisak kandidata za polaganje stručnog ispita po predmetima i odbranu stručnog rada u propisanim rokovima;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- određuje i obezbjeđuje adekvatne prostorije u kojima će se odvijati ispiti;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- obavlja poslove koji se odnose na održavanje reda unutar školskog objekta, van ispitnog prostora;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- određuje period za pripremu i izvođenje stručnog rada;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- određuje i objavljuje datum i vrijeme polaganja ispita iz stručno-teorijskih predmeta odnosno odbrane stručnog rada, u skladu sa rokovima, utvrđenim kalendarom stručnog ispita;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- za usmene ispite i odbrane stručnih radova određuje raspored kandidata i ispitnih komisija po ispitnim prostorijama;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- objavljuje rezultate ispita opšteobrazovnih predmeta stručnog ispita koje joj dostavlja Ispitni centar;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- objedinjuje podatke o rezultatima ispita koje dostavlja Ispitni centar sa podacima ispitnih komisija u školi i utvrđuje opšti uspjeh kandidata;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- sačinjava izvještaj o sprovođenju stručnog ispita u školi i dostavlja ga ministarstvu nadležnom za poslove prosvjete (u daljem tekstu: Ministarstvo), Centru za stručno obrazovanje i Zavodu za školstvo;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- objavljuje konačne rezultate stručnog ispita;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- obavlja i druge poslove propisane ovim pravilnikom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Školske ispitne komisije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33" w:name="clan16"/>
      <w:bookmarkEnd w:id="33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16</w:t>
      </w:r>
      <w:r>
        <w:rPr/>
        <w:drawing>
          <wp:inline distT="0" distB="0" distL="0" distR="0">
            <wp:extent cx="85725" cy="76200"/>
            <wp:effectExtent l="0" t="0" r="0" b="0"/>
            <wp:docPr id="33" name="Picture 33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33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34" name="Picture 34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34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34" w:name="1017"/>
      <w:bookmarkEnd w:id="34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Za polaganje ispita iz stručno-teorijskih predmeta odnosno stručnog rada, u školi se obrazuju školske ispitne komisije (u daljem tekstu: ispitne komisije)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Ispitne komisije iz stava 1 ovog člana obrazuje Komisija za pripremu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Ispitnu komisiju iz stava 1 ovog člana čine predsjednik, stalni član i član-ispitivač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Članovima ispitne komisije u slučaju njihove odsutnosti određuju se zamjenici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Nadležnosti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35" w:name="clan17"/>
      <w:bookmarkEnd w:id="35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17</w:t>
      </w:r>
      <w:r>
        <w:rPr/>
        <w:drawing>
          <wp:inline distT="0" distB="0" distL="0" distR="0">
            <wp:extent cx="85725" cy="76200"/>
            <wp:effectExtent l="0" t="0" r="0" b="0"/>
            <wp:docPr id="35" name="Picture 35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35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36" name="Picture 36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36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36" w:name="1018"/>
      <w:bookmarkEnd w:id="36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Ispitne komisije: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- sprovode ispit iz stručno-teorijskog predmeta i odbranu stručnog rada;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- ocjenjuju uspjeh iz stručno-teorijskog ispita i stručnog rada;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- obezbjeđuju pravilno izvođenje ispita;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- obavljaju i druge zadatke, u skladu sa uputstvima komisije za pripremu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Školski koordinator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37" w:name="clan18"/>
      <w:bookmarkEnd w:id="37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18</w:t>
      </w:r>
      <w:r>
        <w:rPr/>
        <w:drawing>
          <wp:inline distT="0" distB="0" distL="0" distR="0">
            <wp:extent cx="85725" cy="76200"/>
            <wp:effectExtent l="0" t="0" r="0" b="0"/>
            <wp:docPr id="37" name="Picture 37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37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38" name="Picture 38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38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38" w:name="1019"/>
      <w:bookmarkEnd w:id="38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Ispitni centar na predlog direktora škole određuje školskog koordinatora i zamjenika školskog koordinator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Zamjenik školskog koordinatora zamjenjuje školskog koordinatora u slučaju njegove odsutnosti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Školski koordinator koordinira aktivnosti u vezi sa sprovođenjem stručnog ispita između Ispitnog centra i škole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Školski koordinator: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- organizuje rad test-administratora;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- preuzima i priprema za vraćanje kompletan ispitni materijal Ispitnom centru;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- obavlja i druge poslove u skladu sa ovim pravilnikom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Test-administrator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39" w:name="clan19"/>
      <w:bookmarkEnd w:id="39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19</w:t>
      </w:r>
      <w:r>
        <w:rPr/>
        <w:drawing>
          <wp:inline distT="0" distB="0" distL="0" distR="0">
            <wp:extent cx="85725" cy="76200"/>
            <wp:effectExtent l="0" t="0" r="0" b="0"/>
            <wp:docPr id="39" name="Picture 39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39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40" name="Picture 40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40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40" w:name="1020"/>
      <w:bookmarkEnd w:id="40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Test administratore, na prijedlog direktora škole, određuje Ispitni centar iz reda nastavnika škole, s tim da ne može biti određen nastavnik istog ili srodnog predmeta iz kojeg se polaže ispit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Test-administrator obezbjeđuje poštovanje pravila ispita u ispitnom prostoru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Test-administrator je dužan da, na osnovu pripremljene dokumentacije, ispuni formular za identifikaciju kandidata, čime potvrđuje da je kandidat pristupio ispitu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Mentor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41" w:name="clan20"/>
      <w:bookmarkEnd w:id="41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20</w:t>
      </w:r>
      <w:r>
        <w:rPr/>
        <w:drawing>
          <wp:inline distT="0" distB="0" distL="0" distR="0">
            <wp:extent cx="85725" cy="76200"/>
            <wp:effectExtent l="0" t="0" r="0" b="0"/>
            <wp:docPr id="41" name="Picture 41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41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42" name="Picture 42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42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42" w:name="1021"/>
      <w:bookmarkEnd w:id="42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Nastavnik iz predmeta iz kojeg učenik radi stručni rad je mentor učeniku za izradu i odbranu stručnog rad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Mentor iz stava 1 ovog člana: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- upoznaje kandidata sa postupkom izrade i odbrane stručnog rada i upozorava na poštovanje pravila zaštite na radu i zaštite zdravlja;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- savjetuje i priprema kandidata da samostalno izvodi stručni rad;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- nadzire tok izrade stručnog rada na način da ne ometa kandidata;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- vodi zapisnik o toku djelova ispita koji su, ukoliko je ispitnim katalogom to predviđeno, održani prije termina odbrane stručnog rada;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- u slučaju potrebe, opominje kandidata za kršenje ispitnog reda;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- obavlja i druge poslove, u skladu sa uputstvima komisije za pripremu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2. Priprema za ispit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Prigovor na postupak pripreme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43" w:name="clan21"/>
      <w:bookmarkEnd w:id="43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21</w:t>
      </w:r>
      <w:r>
        <w:rPr/>
        <w:drawing>
          <wp:inline distT="0" distB="0" distL="0" distR="0">
            <wp:extent cx="85725" cy="76200"/>
            <wp:effectExtent l="0" t="0" r="0" b="0"/>
            <wp:docPr id="43" name="Picture 43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43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44" name="Picture 44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44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44" w:name="1022"/>
      <w:bookmarkEnd w:id="44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Ukoliko kandidat smatra da mu je tokom pripreme za sprovođenje ispita povrijeđeno neko pravo, može uložiti pisani prigovor komisiji za pripremu do formiranja konačnih spiskova, odnosno do početka ispit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Odluka komisije za pripremu je konačn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Identifikacija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45" w:name="clan22"/>
      <w:bookmarkEnd w:id="45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22</w:t>
      </w:r>
      <w:r>
        <w:rPr/>
        <w:drawing>
          <wp:inline distT="0" distB="0" distL="0" distR="0">
            <wp:extent cx="85725" cy="76200"/>
            <wp:effectExtent l="0" t="0" r="0" b="0"/>
            <wp:docPr id="45" name="Picture 45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45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46" name="Picture 46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46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46" w:name="1023"/>
      <w:bookmarkEnd w:id="46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Radi identifikacije na ispitu kandidat treba da ima lični dokument sa fotografijom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Raspored kandidata za opšteobrazovni dio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47" w:name="clan23"/>
      <w:bookmarkEnd w:id="47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23</w:t>
      </w:r>
      <w:r>
        <w:rPr/>
        <w:drawing>
          <wp:inline distT="0" distB="0" distL="0" distR="0">
            <wp:extent cx="85725" cy="76200"/>
            <wp:effectExtent l="0" t="0" r="0" b="0"/>
            <wp:docPr id="47" name="Picture 47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47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48" name="Picture 48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48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48" w:name="1024"/>
      <w:bookmarkEnd w:id="48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Raspored kandidata i test-administratora po ispitnim prostorijama za opšteobrazovne predmete određuje Ispitni centar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Podaci o rasporedu kandidata po ispitnim prostorijama iz stava 1 ovog člana su tajna do vremena objavljivanj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Škola objavljuje raspored kandidata za polaganje opšteobrazovnih predmeta po ispitnim prostorijama na dan ispita, 60 minuta prije početka ispita, na mjestu dostupnom učenicima. Raspored u pojedinim prostorijama objavljuje se na ulazu u prostoriju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Raspored kandidata za stručni dio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49" w:name="clan24"/>
      <w:bookmarkEnd w:id="49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24</w:t>
      </w:r>
      <w:r>
        <w:rPr/>
        <w:drawing>
          <wp:inline distT="0" distB="0" distL="0" distR="0">
            <wp:extent cx="85725" cy="76200"/>
            <wp:effectExtent l="0" t="0" r="0" b="0"/>
            <wp:docPr id="49" name="Picture 49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49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50" name="Picture 50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50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50" w:name="1025"/>
      <w:bookmarkEnd w:id="50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Raspored kandidata po ispitnim prostorijama za stručno-teorijske predmete i stručni rad određuje komisija za pripremu u saradnji sa školskim koordinatorom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Škola objavljuje, najkasnije tri dana prije početka polaganja stručnog dijela ispita, termine polaganja ispita iz stručno-teorijskih predmeta i odbrane stručnih radova na oglasnoj tabli ili drugom mjestu dostupnom učenicima, spiskove sa rasporedom polaganja kandidata, ispitne prostorije i vrijeme polaganja ispita iz određenog predmet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Prisustvo drugih osoba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51" w:name="clan25"/>
      <w:bookmarkEnd w:id="51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25</w:t>
      </w:r>
      <w:r>
        <w:rPr/>
        <w:drawing>
          <wp:inline distT="0" distB="0" distL="0" distR="0">
            <wp:extent cx="85725" cy="76200"/>
            <wp:effectExtent l="0" t="0" r="0" b="0"/>
            <wp:docPr id="51" name="Picture 51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51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52" name="Picture 52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52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52" w:name="1026"/>
      <w:bookmarkEnd w:id="52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U prostoriji gdje se polažu ispiti opšteobrazovnih predmeta pored test-administratora, može biti prisutan predstavnik Ispitnog centr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U prostoriji gdje se polažu ispiti iz stručno-teorijskih predmeta i stručnih radova, pored ispitne komisije, može biti prisutan predstavnik Ispitnog centr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Izuzetno od st. 1 i 2 ovog člana dozvoljeno je prisustvo asistenta u nastavi, odnosno lica koje će kandidatu sa posebnim obrazovnim potrebama pružiti tehničku pomoć u toku ispita, u skladu sa rješenjem o usmjeravanju u odgovarajući obrazovni program i individualnim razvojno-obrazovnim programom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Lice iz stava 3 ovog člana određuje Komisija za pripremu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Pravila ponašanja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53" w:name="clan26"/>
      <w:bookmarkEnd w:id="53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26</w:t>
      </w:r>
      <w:r>
        <w:rPr/>
        <w:drawing>
          <wp:inline distT="0" distB="0" distL="0" distR="0">
            <wp:extent cx="85725" cy="76200"/>
            <wp:effectExtent l="0" t="0" r="0" b="0"/>
            <wp:docPr id="53" name="Picture 53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53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54" name="Picture 54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54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54" w:name="1027"/>
      <w:bookmarkEnd w:id="54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Prije početka ispita iz opšteobrazovnog dijela kandidat treba da bude ispred ispitnog prostora, najkasnije 30 minut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Prije početka ispita iz opšteobrazovnog dijela, za svaki predmet test-administrator daje odgovarajuća uputstva kandidatima koja se odnose na način rada i ponašanja, saopštava da je svaki kandidat dužan da zadatak radi samostalno, upućuje kandidate na način izrade zadataka i upotrebu dozvoljenih pomagala u skladu sa ispitnim katalogom, i upoznaje ih sa posljedicama eventualnog narušavanja i ometanja pravilnog toka ispit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Prije početka ispita kandidat treba da bude ispred ispitnog prostora, najkasnije 30 minut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Prije početka stručnog dijela ispita za stručno-teorijski predmet i stručni rad predsjednik Ispitne komisije daje odgovarajuća uputstva kandidatima koja se odnose na način rada i ponašanja, saopštava da je svaki kandidat dužan da zadatak radi samostalno, upućuje kandidate na način izrade zadataka i upotrebu dozvoljenih pomagala u skladu sa ispitnim katalogom, i upoznaje ih sa posljedicama eventualnog narušavanja i ometanja pravilnog toka ispit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Unošenje mobilnih telefona i drugih elektronskih uređaja nije dozvoljeno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Izuzetno od stava 5 ovog člana kandidatu sa posebnim obrazovnim potrebama dozvoljeno je korištenje elektronskih pomagala, u skladu sa rješenjem o usmjeravanju u odgovarajući obrazovni program i individualnim razvojno-obrazovnim programom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3. Tok ispit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Tok ispita iz opšteobrazovnog dijela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55" w:name="clan27"/>
      <w:bookmarkEnd w:id="55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27</w:t>
      </w:r>
      <w:r>
        <w:rPr/>
        <w:drawing>
          <wp:inline distT="0" distB="0" distL="0" distR="0">
            <wp:extent cx="85725" cy="76200"/>
            <wp:effectExtent l="0" t="0" r="0" b="0"/>
            <wp:docPr id="55" name="Picture 55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55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56" name="Picture 56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56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56" w:name="1028"/>
      <w:bookmarkEnd w:id="56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Školski koordinator i direktor škole su dužni da obiđu sve prostorije i potvrde regularnost ispit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Kandidat ne može da napusti ispitni prostor u prvih trideset minuta trajanja ispit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Kandidat koji bez odobrenja test-administratora napusti prostoriju gubi pravo polaganja ispita u tom ispitnom roku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Posljednja tri kandidata koja ostanu u prostoriji, prostoriju napuštaju istovremeno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Kandidat koji narušava utvrđeni red na ispitu biće opomenut i opomena se evidentir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Ukoliko kandidat bude ponovo opomenut, udaljuje se sa ispita u tom ispitnom roku i smatra se da taj predmet nije položio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Kandidat gubi pravo polaganja ispita, u tom ispitnom roku, kada se u toku, odnosno poslije ispita, utvrdi da se služio nedozvoljenim sredstvima, da je prepisao tuđi zadatak ili da je dao svoj zadatak drugom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Odluku o udaljenju sa ispita donosi školski koordinator na predlog test-administrator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Opravdane razloge za prekid ispita (zdravstveni problemi kandidata) utvrđuje školski koordinator i odlučuje o daljem nastavku ispit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Odlaganje ispita iz opšteobrazovnog dijela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57" w:name="clan28"/>
      <w:bookmarkEnd w:id="57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28</w:t>
      </w:r>
      <w:r>
        <w:rPr/>
        <w:drawing>
          <wp:inline distT="0" distB="0" distL="0" distR="0">
            <wp:extent cx="85725" cy="76200"/>
            <wp:effectExtent l="0" t="0" r="0" b="0"/>
            <wp:docPr id="57" name="Picture 57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57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58" name="Picture 58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58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58" w:name="1029"/>
      <w:bookmarkEnd w:id="58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Ukoliko u predviđenom vremenu nijesu ispunjeni svi uslovi za početak ispita, direktor Ispitnog centra može odlučiti da se početak ispita pomjeri, najviše 30 minut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Test iz opšteobrazovnog dijela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59" w:name="clan29"/>
      <w:bookmarkEnd w:id="59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29</w:t>
      </w:r>
      <w:r>
        <w:rPr/>
        <w:drawing>
          <wp:inline distT="0" distB="0" distL="0" distR="0">
            <wp:extent cx="85725" cy="76200"/>
            <wp:effectExtent l="0" t="0" r="0" b="0"/>
            <wp:docPr id="59" name="Picture 59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59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60" name="Picture 60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60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60" w:name="1030"/>
      <w:bookmarkEnd w:id="60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Školski koordinator treba da preda zapakovan materijal sa testovima test-administratoru 30 minuta prije početka ispit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Test-administrator uručuje testove kandidatima kada se kandidati rasporede na mjest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Kandidati testove predaju test-administratoru, koji provjerava da li je rad kompletan i evidentira vrijeme predaje, uz potpis kandidat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Po isteku vremena, predviđenog za ispit, test-administrator sakuplja testove i predaje ih školskom koordinatoru odmah po završetku ispit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Školski koordinator čuva testove i materijal u za to predviđenoj prostoriji u školi, do njihovog dostavljanja Ispitnom centru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Ispit iz stručno-teorijskog predmeta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61" w:name="clan30"/>
      <w:bookmarkEnd w:id="61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30</w:t>
      </w:r>
      <w:r>
        <w:rPr/>
        <w:drawing>
          <wp:inline distT="0" distB="0" distL="0" distR="0">
            <wp:extent cx="85725" cy="76200"/>
            <wp:effectExtent l="0" t="0" r="0" b="0"/>
            <wp:docPr id="61" name="Picture 61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61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62" name="Picture 62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62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62" w:name="1031"/>
      <w:bookmarkEnd w:id="62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Ispit iz stručno-teorijskog predmeta polaže se usmeno, u skladu sa ispitnim katalogom nastavnog predmeta odgovarajućeg obrazovnog program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Ispitne listiće sa pitanjima i zadacima priprema Ispitni centar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Ispitni centar dostavlja zapakovan ispitni materijal sa ispitnim listićima direktoru škole koji ga predaje predsjednicima ispitnih komisija 30 minuta prije početka ispit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Ispit iz stava 1 ovog člana, obavlja se pred ispitnom komisijom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Prisustvo svih članova ispitne komisije tokom trajanja ispita je obavezno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O toku ispita vodi se zapisnik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Zapisnik iz stava 6 ovog člana, vodi zapisničar kojeg određuje Komisija za pripremu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Član ispitne komisije-ispitivač predlaže ocjenu u skladu sa članom 42 ovog pravilnik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Ocjenu na ispitu utvrđuje ispitna komisija. Ukoliko se jedan od članova ispitne komisije ne slaže sa predloženom ocjenom može izdvojiti mišljenje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Tok ispita iz stručno-teorijskog predmeta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  <w:bookmarkStart w:id="63" w:name="clan30"/>
      <w:bookmarkStart w:id="64" w:name="clan30"/>
      <w:bookmarkEnd w:id="64"/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30a</w:t>
      </w:r>
      <w:r>
        <w:rPr/>
        <w:drawing>
          <wp:inline distT="0" distB="0" distL="0" distR="0">
            <wp:extent cx="85725" cy="76200"/>
            <wp:effectExtent l="0" t="0" r="0" b="0"/>
            <wp:docPr id="63" name="Picture 63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63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64" name="Picture 64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64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65" w:name="1032"/>
      <w:bookmarkEnd w:id="65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Ispit iz stručno-teorijskog predmeta počinje kada predsjednik ispitne komisije pozove kandidata da izabere ispitni listić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Kandidat odgovara na pitanja sa ispitnog listić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Kandidat ima pravo da jedanput promijeni ispitni listić, što ne utiče na ocjenu na ispitu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Ispitni listići moraju biti postavljeni tako da pri izboru kandidat ne može da vidi sadržaj ispitnog listić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Broj ispitnih listića mora biti veći za 10 od broja kandidata koji polažu ispit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Kandidat ima pravo da se prije početka usmenog ispita pripremi 20 minuta. U periodu kada jedan kandidat polaže, drugi kandidat može da se priprema za polaganje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Stručni rad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66" w:name="clan31"/>
      <w:bookmarkEnd w:id="66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31</w:t>
      </w:r>
      <w:r>
        <w:rPr/>
        <w:drawing>
          <wp:inline distT="0" distB="0" distL="0" distR="0">
            <wp:extent cx="85725" cy="76200"/>
            <wp:effectExtent l="0" t="0" r="0" b="0"/>
            <wp:docPr id="65" name="Picture 65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65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66" name="Picture 66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66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67" w:name="1033"/>
      <w:bookmarkEnd w:id="67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Izradom i odbranom stručnog rada kandidat na ispitu treba da pokaže: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- da poznaje određenu stručnu oblast,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- da je samostalan u planiranju, izradi, vrednovanju i odbrani rada i dr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Seminarski ili projektni zadatak, odnosno proizvod, model ili izradak kandidat može da radi u četvrtom tromjesečju četvrtog razreda, u skladu sa kalendarom stručnog ispit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Ako je stručni rad definisan kao izrada proizvoda, izratka, ukoliko je moguće, zbog dužine potrebnog vremena, ispit (tehničko-tehnološka priprema, izrada i odbrana rada) se obavlja pred ispitnom komisijom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Ukoliko, zbog specifičnosti područja rada, nije moguća potpuna izrada zadatka pred ispitnom komisijom, priprema i djelimična izrada rada može se obaviti prije ispita, uz prisustvo mentora i člana ispitne komisije, a odbrana se vrši pred ispitnom komisijom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O toku ispita vodi se zapisnik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Priprema ispitnog prostora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68" w:name="clan32"/>
      <w:bookmarkEnd w:id="68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32</w:t>
      </w:r>
      <w:r>
        <w:rPr/>
        <w:drawing>
          <wp:inline distT="0" distB="0" distL="0" distR="0">
            <wp:extent cx="85725" cy="76200"/>
            <wp:effectExtent l="0" t="0" r="0" b="0"/>
            <wp:docPr id="67" name="Picture 67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67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68" name="Picture 68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68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69" w:name="1034"/>
      <w:bookmarkEnd w:id="69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Stručni rad može da se radi u prostorijama škole ili kod poslodavc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Mentor obezbjeđuje da je ispitni prostor prije praktičnog dijela stručnog ispita pripremljen na odgovarajući način, da je pripremljen materijal, potreban za izradu rada i druga oprema, predviđena ispitnim katalogom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Pravila o zaštiti na radu i zaštite zdravlja Član 33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Mentor provjerava da li kandidat poštuje pravila o zaštiti na radu i zaštiti zdravlj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Ukoliko kandidat ne poštuje pravila iz stava 1 ovog člana, mentor obavještava predsjednika ispitne komisije, koji odlučuje o daljem toku ispit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Izvođenje ispita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70" w:name="clan34"/>
      <w:bookmarkEnd w:id="70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34</w:t>
      </w:r>
      <w:r>
        <w:rPr/>
        <w:drawing>
          <wp:inline distT="0" distB="0" distL="0" distR="0">
            <wp:extent cx="85725" cy="76200"/>
            <wp:effectExtent l="0" t="0" r="0" b="0"/>
            <wp:docPr id="69" name="Picture 69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Picture 69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70" name="Picture 70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icture 70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71" w:name="1035"/>
      <w:bookmarkEnd w:id="71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Ispitni centar dostavlja spisak zadataka za stručni rad Komisiji za pripremu, najkasnije do 21. marta tekuće godine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Sastavni dio svakog zadatka odnosno teme stručnog rada je uputstvo za njegovo izvođenje (da li je pripremu i djelimičnu izradu zadatka moguće obaviti prije ispita, koji dijelovi zadatka se mogu obaviti prije ispita i dr.) i objašnjenje na koji način pojedini elementi stručnog rada-priprema, izvođenje i odbrana, utiču na utvrđivanje ocjene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Ako kandidati za stručni rad rade seminarski rad ili projektni zadatak, jednu temu, odnosno zadatak u školi može raditi samo jedan kandidat u istom ispitnom roku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Ispit počinje kada predsjednik ispitne komisije pozove kandidata da uradi, dovrši, predstavi i obrazloži svoj rad, proizvod, odnosno ispitni nastup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Kandidat odgovara na pitanja bez pripreme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Kalendar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72" w:name="clan35"/>
      <w:bookmarkEnd w:id="72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35</w:t>
      </w:r>
      <w:r>
        <w:rPr/>
        <w:drawing>
          <wp:inline distT="0" distB="0" distL="0" distR="0">
            <wp:extent cx="85725" cy="76200"/>
            <wp:effectExtent l="0" t="0" r="0" b="0"/>
            <wp:docPr id="71" name="Picture 71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Picture 71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72" name="Picture 72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Picture 72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73" w:name="1036"/>
      <w:bookmarkEnd w:id="73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Kalendarom stručnog ispita okvirno se utvrđuje vrijeme polaganja pojedinih djelova ispita, u propisanim rokovima (junski, avgustovski i januarski)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Kalendar iz stava 1 ovog člana, na prijedlog Ispitnog centra, donosi Ministarstvo i objavljuje ga na svom web sajtu, najkasnije do kraja trećeg klasifikacionog period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Datume i termine polaganja opšteobrazovnog dijela stručnog ispita utvrđuje Ispitni centar, a stručnog dijela Komisija za pripremu, u skladu sa kalendarom, najkasnije 15 dana prije početka ispit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Škola ističe kalendar i objavljuje datume i termine polaganja pojedinih djelova stručnog ispita na oglasnoj table škole, ili drugom odgovarajućem mjestu u školi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Opredjeljivanje za predmete i teme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74" w:name="clan36"/>
      <w:bookmarkEnd w:id="74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36</w:t>
      </w:r>
      <w:r>
        <w:rPr/>
        <w:drawing>
          <wp:inline distT="0" distB="0" distL="0" distR="0">
            <wp:extent cx="85725" cy="76200"/>
            <wp:effectExtent l="0" t="0" r="0" b="0"/>
            <wp:docPr id="73" name="Picture 73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Picture 73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74" name="Picture 74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Picture 74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75" w:name="1037"/>
      <w:bookmarkEnd w:id="75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Kandidat se opredjeljuje za predmete koje će polagati na stručnom ispitu najkasnije do 5. februara tekuće školske godine, odnosno izvlači temu za stručni rad u roku koji određuje Ispitni centar u saradnji sa školom, a najkasnije do 25. marta tekuće školske godine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Škola dostavlja Ispitnom centru podatke o kandidatima i predmetima iz opšteobrazovnog dijela stručnog ispita iz stava 1 ovog člana najkasnije do 10. februara tekuće školske godine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Kandidat može da promijeni predmet do dana dostavljanja podataka Ispitnom centru, a najkasnije do 20. febuara tekuće školske godine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Pretprijava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76" w:name="clan37"/>
      <w:bookmarkEnd w:id="76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37</w:t>
      </w:r>
      <w:r>
        <w:rPr/>
        <w:drawing>
          <wp:inline distT="0" distB="0" distL="0" distR="0">
            <wp:extent cx="85725" cy="76200"/>
            <wp:effectExtent l="0" t="0" r="0" b="0"/>
            <wp:docPr id="75" name="Picture 75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Picture 75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76" name="Picture 76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Picture 76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77" w:name="1038"/>
      <w:bookmarkEnd w:id="77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Škola potvrđuje konačne podatke o kandidatima i predmetima koji će polagati stručni ispit i dostavlja ih Ispitnom centru najkasnije do 20. februara tekuće školske godine za junski rok i najkasnije 35 dana prije početka avgustovskog, odnosno januarskog rok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Kandidat dostavlja školi pretprijavu za polaganje ispita iz pojedinih predmeta stručnog ispita do 5. marta tekuće godine za junski rok, do 1. jula tekuće godine za avgustovski rok i do 15. novembra za januarski rok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Kandidat u pretprijavi navodi naziv predmeta koje će polagati na stručnom ispitu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Najkasnije dva dana po završetku popravnih ispita škola je dužna da dostavi Ispitnom centru spisak kandidata koji nijesu stekli uslov za polaganje stručnog ispit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Prijava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78" w:name="clan38"/>
      <w:bookmarkEnd w:id="78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38</w:t>
      </w:r>
      <w:r>
        <w:rPr/>
        <w:drawing>
          <wp:inline distT="0" distB="0" distL="0" distR="0">
            <wp:extent cx="85725" cy="76200"/>
            <wp:effectExtent l="0" t="0" r="0" b="0"/>
            <wp:docPr id="77" name="Picture 77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Picture 77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78" name="Picture 78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Picture 78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79" w:name="1039"/>
      <w:bookmarkEnd w:id="79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Za polaganje stručnog ispita kandidat podnosi školi sljedeća dokumenta: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- prijavu;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- svjedočanstvo o završenom četvrtom razredu škole ili svjedočanstvo o završenom dodatnom obrazovanju ili uvjerenje o završenom stručnom tečaju;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- izvod iz matične knjige rođenih, odnosno ovjerena kopija lične karte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Vrijeme podnošenja prijave iz stava 1 alineja 1 ovog člana, za svaki ispitni rok, određuje komisija za pripremu i o tome blagovremeno obavještava kandidate isticanjem objave na oglasnoj tabli škole, a po potrebi i na drugi način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Trajanje ispita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80" w:name="clan39"/>
      <w:bookmarkEnd w:id="80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39</w:t>
      </w:r>
      <w:r>
        <w:rPr/>
        <w:drawing>
          <wp:inline distT="0" distB="0" distL="0" distR="0">
            <wp:extent cx="85725" cy="76200"/>
            <wp:effectExtent l="0" t="0" r="0" b="0"/>
            <wp:docPr id="79" name="Picture 79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Picture 79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80" name="Picture 80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Picture 80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81" w:name="1040"/>
      <w:bookmarkEnd w:id="81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Vrijeme za rješavanje testa navedeno je na testu i ne može biti duže od 180 minut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Ispit iz stručno-teorijskog predmeta traje najduže 20 minut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Priprema i izrada stručnog rada ne smije biti duža od 300 minut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Odbrana ili izrada i odbrana stručnog rada počinje kada predsjednik ispitne komisije pozove kandidata da uradi, predstavi i obrazloži svoj rad, proizvod, odnosno ispitni nastup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Poslije 180 minuta kandidat ima pravo na odmor od 30 minut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Obrazloženje odnosno odbrana stručnog rada traje najviše 20 minut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Kandidat u toku jednog dana može polagati ispit iz samo jednog opšteobrazovnog predmet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4. Vrednovanje rezultata stručnog ispit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Vrednovanje rezultata iz opšteobrazovnog dijela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82" w:name="clan40"/>
      <w:bookmarkEnd w:id="82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40</w:t>
      </w:r>
      <w:r>
        <w:rPr/>
        <w:drawing>
          <wp:inline distT="0" distB="0" distL="0" distR="0">
            <wp:extent cx="85725" cy="76200"/>
            <wp:effectExtent l="0" t="0" r="0" b="0"/>
            <wp:docPr id="81" name="Picture 81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Picture 81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82" name="Picture 82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Picture 82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83" w:name="1041"/>
      <w:bookmarkEnd w:id="83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Pitanja i zadaci na ispitu iz opšteobrazovnih predmeta ocjenjuju se bodovima odnosno procentim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Ispitni centar imenuje ocjenjivače i glavnog ocjenjivača iz opšteobrazovnih predmet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Test ocjenjuju ocjenjivači u skladu sa odgovarajućim uputstvom za ocjenjivanje, koje donosi Ispitni centar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Svaki test pregledaju dva ocjenjivača, nezavisno jedan od drugog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U slučaju da dođe do razlike u vrednovanju testa od strane dva ocjenjivača odluku donosi glavni ocjenjivač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Dozvoljenu vrijednost odstupanja u vrednovanju testa određuje Ispitni centar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Pretvaranje bodova u ocjene na ispitu iz opšteobrazovnog dijela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84" w:name="clan41"/>
      <w:bookmarkEnd w:id="84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41</w:t>
      </w:r>
      <w:r>
        <w:rPr/>
        <w:drawing>
          <wp:inline distT="0" distB="0" distL="0" distR="0">
            <wp:extent cx="85725" cy="76200"/>
            <wp:effectExtent l="0" t="0" r="0" b="0"/>
            <wp:docPr id="83" name="Picture 83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Picture 83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84" name="Picture 84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Picture 84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85" w:name="1042"/>
      <w:bookmarkEnd w:id="85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Ispitni centar utvrđuje mjerila za pretvaranje bodova odnosno procenata u ocjene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Uspjeh iz pojedinih predmeta izražava se ocjenama od 1 do 5, i to odličan (5), vrlo dobar (4), dobar (3), dovoljan (2) i nedovoljan (1)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Ocjene odličan, vrlo dobar, dobar i dovoljan su pozitivne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Vrednovanje rezultata iz stručnog dijela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86" w:name="clan42"/>
      <w:bookmarkEnd w:id="86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42</w:t>
      </w:r>
      <w:r>
        <w:rPr/>
        <w:drawing>
          <wp:inline distT="0" distB="0" distL="0" distR="0">
            <wp:extent cx="85725" cy="76200"/>
            <wp:effectExtent l="0" t="0" r="0" b="0"/>
            <wp:docPr id="85" name="Picture 85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Picture 85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86" name="Picture 86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Picture 86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87" w:name="1043"/>
      <w:bookmarkEnd w:id="87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Uspjeh iz stručno-teorijskog predmeta i stručnog rada izražava se ocjenama od 1 do 5 i to odličan (5), vrlo dobar (4), dobar (3), dovoljan (2) i nedovoljan (1)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Ocjene odličan, vrlo dobar, dobar i dovoljan su pozitivne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Utvrđivanje opšteg uspjeha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88" w:name="clan43"/>
      <w:bookmarkEnd w:id="88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43</w:t>
      </w:r>
      <w:r>
        <w:rPr/>
        <w:drawing>
          <wp:inline distT="0" distB="0" distL="0" distR="0">
            <wp:extent cx="85725" cy="76200"/>
            <wp:effectExtent l="0" t="0" r="0" b="0"/>
            <wp:docPr id="87" name="Picture 87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Picture 87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88" name="Picture 88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Picture 88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89" w:name="1044"/>
      <w:bookmarkEnd w:id="89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Ispitni centar utvrđuje rezultate uspjeha kandidata iz svih dijelova ispita i dostavlja ih školi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Kandidat je položio stručni ispit ako je iz svih dijelova ispita ocijenjen pozitivnom ocjenom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Opšti uspjeh se računa kao aritmetička sredina ocjena iz pojedinih predmet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Kandidat je stručni ispit završio sa: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- odličnim uspjehom, ako je postigao prosječnu ocjenu najmanje 4,50;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- vrlo dobrim uspjehom, ako je postigao prosječnu ocjenu najmanje 3,50;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- dobrim uspjehom, ako je postigao prosječnu ocjenu najmanje 2,50;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- dovoljnim uspjehom, ako je postigao prosječnu ocjenu najmanje 2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Saopštavanje uspjeha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90" w:name="clan44"/>
      <w:bookmarkEnd w:id="90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44</w:t>
      </w:r>
      <w:r>
        <w:rPr/>
        <w:drawing>
          <wp:inline distT="0" distB="0" distL="0" distR="0">
            <wp:extent cx="85725" cy="76200"/>
            <wp:effectExtent l="0" t="0" r="0" b="0"/>
            <wp:docPr id="89" name="Picture 89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Picture 89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90" name="Picture 90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Picture 90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91" w:name="1045"/>
      <w:bookmarkEnd w:id="91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Kandidatu se saopštavaju postignuti rezultati sa stručnog ispita u vrijeme predviđeno Kalendarom stručnog ispit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Popravni ispit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92" w:name="clan45"/>
      <w:bookmarkEnd w:id="92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45</w:t>
      </w:r>
      <w:r>
        <w:rPr/>
        <w:drawing>
          <wp:inline distT="0" distB="0" distL="0" distR="0">
            <wp:extent cx="85725" cy="76200"/>
            <wp:effectExtent l="0" t="0" r="0" b="0"/>
            <wp:docPr id="91" name="Picture 91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Picture 91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92" name="Picture 92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Picture 92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93" w:name="1046"/>
      <w:bookmarkEnd w:id="93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Kandidat koji je na ispitu iz jednog ili više predmeta, odnosno iz stručnog rada ocijenjen ocjenom nedovoljan (1) nije položio stručni ispit i upućuje se na polaganje popravnog ispita u sljedećem ispitnom roku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Polaganje ispita iz stava 1 ovog člana, obavlja se u istoj školi, u toj školskoj godini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5. Prigovor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a) Prigovor na ocjenu iz opšteobrazovnog dijela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94" w:name="clan46"/>
      <w:bookmarkEnd w:id="94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46</w:t>
      </w:r>
      <w:r>
        <w:rPr/>
        <w:drawing>
          <wp:inline distT="0" distB="0" distL="0" distR="0">
            <wp:extent cx="85725" cy="76200"/>
            <wp:effectExtent l="0" t="0" r="0" b="0"/>
            <wp:docPr id="93" name="Picture 93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Picture 93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94" name="Picture 94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Picture 94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95" w:name="1047"/>
      <w:bookmarkEnd w:id="95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Ukoliko kandidat nije zadovoljan ocjenom iz opšteobrazovnih predmeta može u roku od 24 sata od dana saopštavanja rezultata, u pisanom obliku, uložiti prigovor Ispitnom centru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Komisiju za prigovor na ocjenu iz opšteobrazovnih predmeta obrazuje Ispitni centar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Ispitni centar je dužan, ukoliko kandidat to zahtijeva, da omogući kandidatu uvid u test i način utvrđivanja ocjene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Prigovor na ocjenu iz opšteobrazovnih predmeta se podnosi preko škole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Ukoliko komisija za prigovor na ocjenu iz opšteobrazovnih predmeta utvrdi da je prigovor opravdan ista vrši novo vrednovanje, o čemu se vodi zapisnik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Komisija za prigovor na ocjenu iz opšteobrazovnih predmeta odluku donosi u roku od dva dana od dana dostavljanja prigovora i dostavlja je školi koja obavještava kandidat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Odluka komisije za prigovor na ocjenu iz opšteobrazovnih predmeta je konačn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b) Prigovor na ocjenu iz stručnog dijela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96" w:name="clan47"/>
      <w:bookmarkEnd w:id="96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47</w:t>
      </w:r>
      <w:r>
        <w:rPr/>
        <w:drawing>
          <wp:inline distT="0" distB="0" distL="0" distR="0">
            <wp:extent cx="85725" cy="76200"/>
            <wp:effectExtent l="0" t="0" r="0" b="0"/>
            <wp:docPr id="95" name="Picture 95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Picture 95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96" name="Picture 96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Picture 96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97" w:name="1048"/>
      <w:bookmarkEnd w:id="97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Ukoliko kandidat nije zadovoljan ocjenom na ispitu iz stručno-teorijskog predmeta odnosno iz stručnog rada može u roku od 24 sata od objave rezultata, u pisanom obliku, uložiti prigovor školi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Komisiju za prigovor na ocjenu iz stručno-teorijskog predmeta odnosno komisiju za prigovor na ocjenu stručnog rada obrazuje Komisija za pripremu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Član komisije za prigovor na ocjenu iz stručno-teorijskog predmeta odnosno stručnog rada je i eksterni član, koga imenuje Ispitni centar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Ukoliko komisija za prigovor na ocjenu iz stručno-teorijskog predmeta odnosno stručnog rada utvrdi da je prigovor opravdan, ista će ispitati kandidata, odnosno izvršiti novo vrednovanje, o čemu se vodi zapisnik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Komisija za prigovor na ocjenu iz stručno-teorijskog predmeta odnosno stručnog rada odluku donosi u roku od dva dan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Odluka komisije za prigovor na ocjenu iz stručno-teorijskog predmeta odnosno stručnog rada je konačn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Škola je dužna da omogući kandidatu uvid u njegov stručni rad i način određivanja ocjene, ako kandidat to zahtijev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Izvještaj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98" w:name="clan48"/>
      <w:bookmarkEnd w:id="98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48</w:t>
      </w:r>
      <w:r>
        <w:rPr/>
        <w:drawing>
          <wp:inline distT="0" distB="0" distL="0" distR="0">
            <wp:extent cx="85725" cy="76200"/>
            <wp:effectExtent l="0" t="0" r="0" b="0"/>
            <wp:docPr id="97" name="Picture 97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Picture 97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98" name="Picture 98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Picture 98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99" w:name="1049"/>
      <w:bookmarkEnd w:id="99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Konačan izvještaj i rezultate stručnog ispita iz opšteobrazovnog dijela, za svakog kandidata, pojedinačno, Ispitni centar dostavlja školi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Izvještaj o opšteobrazovnom dijelu sa analizom, prijedlozima i sugestijama za unapređivanje stručnog ispita, Ispitni centar dostavlja Ministarstvu i Zavodu za školstvo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Izvještaj o stručnom dijelu sa analizom, prijedlozima i sugestijama za unapređivanje stručnog ispita, Ispitni centar dostavlja Ministarstvu i Centru za stručno obrazovanje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Komisija za praćenje stručnog ispita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100" w:name="clan49"/>
      <w:bookmarkEnd w:id="100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49</w:t>
      </w:r>
      <w:r>
        <w:rPr/>
        <w:drawing>
          <wp:inline distT="0" distB="0" distL="0" distR="0">
            <wp:extent cx="85725" cy="76200"/>
            <wp:effectExtent l="0" t="0" r="0" b="0"/>
            <wp:docPr id="99" name="Picture 99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Picture 99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100" name="Picture 100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Picture 100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101" w:name="1050"/>
      <w:bookmarkEnd w:id="101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(Brisan)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Evidencija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102" w:name="clan50"/>
      <w:bookmarkEnd w:id="102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50</w:t>
      </w:r>
      <w:r>
        <w:rPr/>
        <w:drawing>
          <wp:inline distT="0" distB="0" distL="0" distR="0">
            <wp:extent cx="85725" cy="76200"/>
            <wp:effectExtent l="0" t="0" r="0" b="0"/>
            <wp:docPr id="101" name="Picture 101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Picture 101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102" name="Picture 102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Picture 102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103" w:name="1051"/>
      <w:bookmarkEnd w:id="103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Škola vodi glavnu knjigu stručnog ispita, u skladu sa propisom kojim se uređuje vođenje evidencije u srednjim školam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Ispitni centar vodi evidenciju o pripremi, sprovođenju i rezultatima stručnog ispit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Diploma o stručnom ispitu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104" w:name="clan51"/>
      <w:bookmarkEnd w:id="104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51</w:t>
      </w:r>
      <w:r>
        <w:rPr/>
        <w:drawing>
          <wp:inline distT="0" distB="0" distL="0" distR="0">
            <wp:extent cx="85725" cy="76200"/>
            <wp:effectExtent l="0" t="0" r="0" b="0"/>
            <wp:docPr id="103" name="Picture 103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Picture 103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104" name="Picture 104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Picture 104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105" w:name="1052"/>
      <w:bookmarkEnd w:id="105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Kandidatu koji je položio stručni ispit škola izdaje diplomu o položenom stručnom ispitu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IV PRELAZNA I ZAVRŠNA ODREDB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Prestanak važenja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106" w:name="clan52"/>
      <w:bookmarkEnd w:id="106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52</w:t>
      </w:r>
      <w:r>
        <w:rPr/>
        <w:drawing>
          <wp:inline distT="0" distB="0" distL="0" distR="0">
            <wp:extent cx="85725" cy="76200"/>
            <wp:effectExtent l="0" t="0" r="0" b="0"/>
            <wp:docPr id="105" name="Picture 105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Picture 105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106" name="Picture 106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Picture 106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Latn-CS"/>
        </w:rPr>
      </w:pPr>
      <w:bookmarkStart w:id="107" w:name="1053"/>
      <w:bookmarkEnd w:id="107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Danom početka primjene ovog pravilnika prestaju da važe odredbe Pravilnika o načinu i postupku polaganja praktičnog, završnog, stručnog i diplomskog ispita ("Službeni list RCG", broj 26/07), koje se odnose na polaganje stručnog ispita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 xml:space="preserve">     Danom stupanja na snagu ovog pravilnika prestaje da važi član </w:t>
      </w:r>
      <w:r>
        <w:fldChar w:fldCharType="begin"/>
      </w:r>
      <w:r>
        <w:rPr>
          <w:rStyle w:val="InternetLink"/>
          <w:lang w:val="sr-Latn-CS"/>
        </w:rPr>
        <w:instrText xml:space="preserve"> HYPERLINK "http://www.podaci.net/sllistcg/prikaz-b.php?db=&amp;what=P-nppsis04v0982-1358&amp;draft=0&amp;html=&amp;nas=23048&amp;nad=4&amp;god=2009&amp;status=1" \l "clan20"</w:instrText>
      </w:r>
      <w:r>
        <w:rPr>
          <w:rStyle w:val="InternetLink"/>
          <w:lang w:val="sr-Latn-CS"/>
        </w:rPr>
        <w:fldChar w:fldCharType="separate"/>
      </w:r>
      <w:r>
        <w:rPr>
          <w:rStyle w:val="InternetLink"/>
          <w:lang w:val="sr-Latn-CS"/>
        </w:rPr>
        <w:t>20</w:t>
      </w:r>
      <w:r>
        <w:rPr>
          <w:rStyle w:val="InternetLink"/>
          <w:lang w:val="sr-Latn-CS"/>
        </w:rPr>
        <w:fldChar w:fldCharType="end"/>
      </w:r>
      <w:r>
        <w:rPr>
          <w:rStyle w:val="Expand1"/>
          <w:vanish w:val="false"/>
          <w:color w:val="000000"/>
          <w:lang w:val="sr-Latn-CS"/>
        </w:rPr>
        <w:t xml:space="preserve"> Pravilnika o polaganju završnog, odnosno maturskog ispita u srednjoj školi ("Službeni list RCG", br. 42/91,11/95, 7/99 i 43/99 i "Službeni list CG", broj 19/10) i član 11 a Pravilnika o načinu i postupku polaganja praktičnog, završnog, stručnog i diplomskog ispita ("Službeni list RCG", br. 26/07 i 19/10)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A082A"/>
          <w:sz w:val="18"/>
          <w:szCs w:val="18"/>
          <w:lang w:val="sr-Latn-CS"/>
        </w:rPr>
      </w:pPr>
      <w:r>
        <w:rPr>
          <w:rFonts w:cs="Arial" w:ascii="Arial" w:hAnsi="Arial"/>
          <w:b/>
          <w:bCs/>
          <w:color w:val="8A082A"/>
          <w:sz w:val="18"/>
          <w:szCs w:val="18"/>
          <w:lang w:val="sr-Latn-CS"/>
        </w:rPr>
        <w:t>Stupanje na snagu</w:t>
      </w:r>
    </w:p>
    <w:p>
      <w:pPr>
        <w:pStyle w:val="Normal"/>
        <w:rPr>
          <w:rStyle w:val="Expand1"/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center"/>
        <w:rPr/>
      </w:pPr>
      <w:bookmarkStart w:id="108" w:name="clan53"/>
      <w:bookmarkEnd w:id="108"/>
      <w:r>
        <w:rPr>
          <w:rFonts w:cs="Arial" w:ascii="Arial" w:hAnsi="Arial"/>
          <w:b/>
          <w:bCs/>
          <w:color w:val="000000"/>
          <w:sz w:val="18"/>
          <w:szCs w:val="18"/>
          <w:lang w:val="sr-Latn-CS"/>
        </w:rPr>
        <w:t>Član 53</w:t>
      </w:r>
      <w:r>
        <w:rPr/>
        <w:drawing>
          <wp:inline distT="0" distB="0" distL="0" distR="0">
            <wp:extent cx="85725" cy="76200"/>
            <wp:effectExtent l="0" t="0" r="0" b="0"/>
            <wp:docPr id="107" name="Picture 107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Picture 107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76200"/>
            <wp:effectExtent l="0" t="0" r="0" b="0"/>
            <wp:docPr id="108" name="Picture 108" descr="http://www.podaci.net/sllistcg/img/prazno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Picture 108" descr="http://www.podaci.net/sllistcg/img/prazno.gif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109" w:name="1054"/>
      <w:bookmarkEnd w:id="109"/>
      <w:r>
        <w:rPr>
          <w:rStyle w:val="Expand1"/>
          <w:vanish w:val="false"/>
          <w:color w:val="000000"/>
          <w:lang w:val="sr-Latn-CS"/>
        </w:rPr>
        <w:t>     </w:t>
      </w:r>
      <w:r>
        <w:rPr>
          <w:rStyle w:val="Expand1"/>
          <w:vanish w:val="false"/>
          <w:color w:val="000000"/>
          <w:lang w:val="sr-Latn-CS"/>
        </w:rPr>
        <w:t>Ovaj pravilnik stupa na snagu osmog dana od dana objavljivanja u "Službenom listu Crne Gore", a primjenjivaće se od školske 2010/2011. godine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Broj: 07-6106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Podgorica, 1. decembra 2009. godine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</w:r>
      <w:r>
        <w:rPr>
          <w:rStyle w:val="Expand1"/>
          <w:vanish w:val="false"/>
          <w:color w:val="000000"/>
          <w:lang w:val="sr-Latn-CS"/>
        </w:rPr>
        <w:t>     Ministar, prof. dr Sreten Škuletić.s.r.</w:t>
      </w:r>
      <w:r>
        <w:rPr>
          <w:rFonts w:cs="Arial" w:ascii="Arial" w:hAnsi="Arial"/>
          <w:color w:val="000000"/>
          <w:sz w:val="18"/>
          <w:szCs w:val="18"/>
          <w:lang w:val="sr-Latn-CS"/>
        </w:rPr>
        <w:br/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0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4034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94034f"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link w:val="Heading2Char"/>
    <w:qFormat/>
    <w:rsid w:val="0094034f"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link w:val="Heading3Char"/>
    <w:qFormat/>
    <w:rsid w:val="0094034f"/>
    <w:pPr>
      <w:keepNext w:val="true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link w:val="Heading4Char"/>
    <w:qFormat/>
    <w:rsid w:val="0094034f"/>
    <w:pPr>
      <w:keepNext w:val="true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link w:val="Heading5Char"/>
    <w:qFormat/>
    <w:rsid w:val="0094034f"/>
    <w:pPr>
      <w:keepNext w:val="true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link w:val="Heading6Char"/>
    <w:qFormat/>
    <w:rsid w:val="0094034f"/>
    <w:pPr>
      <w:keepNext w:val="true"/>
      <w:outlineLvl w:val="5"/>
    </w:pPr>
    <w:rPr>
      <w:sz w:val="28"/>
    </w:rPr>
  </w:style>
  <w:style w:type="paragraph" w:styleId="Heading7">
    <w:name w:val="Heading 7"/>
    <w:basedOn w:val="Normal"/>
    <w:next w:val="Normal"/>
    <w:link w:val="Heading7Char"/>
    <w:qFormat/>
    <w:rsid w:val="0094034f"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link w:val="Heading8Char"/>
    <w:qFormat/>
    <w:rsid w:val="0094034f"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link w:val="Heading9Char"/>
    <w:qFormat/>
    <w:rsid w:val="0094034f"/>
    <w:pPr>
      <w:keepNext w:val="true"/>
      <w:ind w:firstLine="720"/>
      <w:jc w:val="both"/>
      <w:outlineLvl w:val="8"/>
    </w:pPr>
    <w:rPr>
      <w:b/>
      <w:bCs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94034f"/>
    <w:rPr>
      <w:b/>
      <w:b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94034f"/>
    <w:rPr>
      <w:b/>
      <w:bCs/>
      <w:sz w:val="24"/>
      <w:szCs w:val="24"/>
    </w:rPr>
  </w:style>
  <w:style w:type="character" w:styleId="Heading3Char" w:customStyle="1">
    <w:name w:val="Heading 3 Char"/>
    <w:basedOn w:val="DefaultParagraphFont"/>
    <w:link w:val="Heading3"/>
    <w:qFormat/>
    <w:rsid w:val="0094034f"/>
    <w:rPr>
      <w:b/>
      <w:bCs/>
      <w:sz w:val="28"/>
      <w:szCs w:val="24"/>
    </w:rPr>
  </w:style>
  <w:style w:type="character" w:styleId="Heading4Char" w:customStyle="1">
    <w:name w:val="Heading 4 Char"/>
    <w:basedOn w:val="DefaultParagraphFont"/>
    <w:link w:val="Heading4"/>
    <w:qFormat/>
    <w:rsid w:val="0094034f"/>
    <w:rPr>
      <w:sz w:val="28"/>
      <w:szCs w:val="24"/>
    </w:rPr>
  </w:style>
  <w:style w:type="character" w:styleId="Heading5Char" w:customStyle="1">
    <w:name w:val="Heading 5 Char"/>
    <w:basedOn w:val="DefaultParagraphFont"/>
    <w:link w:val="Heading5"/>
    <w:qFormat/>
    <w:rsid w:val="0094034f"/>
    <w:rPr>
      <w:b/>
      <w:bCs/>
      <w:sz w:val="28"/>
      <w:szCs w:val="24"/>
    </w:rPr>
  </w:style>
  <w:style w:type="character" w:styleId="Heading6Char" w:customStyle="1">
    <w:name w:val="Heading 6 Char"/>
    <w:basedOn w:val="DefaultParagraphFont"/>
    <w:link w:val="Heading6"/>
    <w:qFormat/>
    <w:rsid w:val="0094034f"/>
    <w:rPr>
      <w:sz w:val="28"/>
      <w:szCs w:val="24"/>
    </w:rPr>
  </w:style>
  <w:style w:type="character" w:styleId="Heading7Char" w:customStyle="1">
    <w:name w:val="Heading 7 Char"/>
    <w:basedOn w:val="DefaultParagraphFont"/>
    <w:link w:val="Heading7"/>
    <w:qFormat/>
    <w:rsid w:val="0094034f"/>
    <w:rPr>
      <w:b/>
      <w:bCs/>
      <w:sz w:val="28"/>
      <w:szCs w:val="24"/>
    </w:rPr>
  </w:style>
  <w:style w:type="character" w:styleId="Heading8Char" w:customStyle="1">
    <w:name w:val="Heading 8 Char"/>
    <w:basedOn w:val="DefaultParagraphFont"/>
    <w:link w:val="Heading8"/>
    <w:qFormat/>
    <w:rsid w:val="0094034f"/>
    <w:rPr>
      <w:b/>
      <w:bCs/>
      <w:sz w:val="24"/>
      <w:szCs w:val="24"/>
    </w:rPr>
  </w:style>
  <w:style w:type="character" w:styleId="Heading9Char" w:customStyle="1">
    <w:name w:val="Heading 9 Char"/>
    <w:basedOn w:val="DefaultParagraphFont"/>
    <w:link w:val="Heading9"/>
    <w:qFormat/>
    <w:rsid w:val="0094034f"/>
    <w:rPr>
      <w:b/>
      <w:bCs/>
      <w:sz w:val="28"/>
      <w:szCs w:val="24"/>
    </w:rPr>
  </w:style>
  <w:style w:type="character" w:styleId="TitleChar" w:customStyle="1">
    <w:name w:val="Title Char"/>
    <w:basedOn w:val="DefaultParagraphFont"/>
    <w:link w:val="Title"/>
    <w:qFormat/>
    <w:rsid w:val="0094034f"/>
    <w:rPr>
      <w:sz w:val="28"/>
      <w:szCs w:val="24"/>
      <w:lang w:val="en-GB"/>
    </w:rPr>
  </w:style>
  <w:style w:type="character" w:styleId="SubtitleChar" w:customStyle="1">
    <w:name w:val="Subtitle Char"/>
    <w:basedOn w:val="DefaultParagraphFont"/>
    <w:link w:val="Subtitle"/>
    <w:qFormat/>
    <w:rsid w:val="0094034f"/>
    <w:rPr>
      <w:rFonts w:ascii="Arial" w:hAnsi="Arial" w:cs="Arial"/>
      <w:b/>
      <w:bCs/>
      <w:sz w:val="22"/>
      <w:szCs w:val="24"/>
    </w:rPr>
  </w:style>
  <w:style w:type="character" w:styleId="Strong">
    <w:name w:val="Strong"/>
    <w:basedOn w:val="DefaultParagraphFont"/>
    <w:qFormat/>
    <w:rsid w:val="0094034f"/>
    <w:rPr>
      <w:b/>
      <w:bCs/>
    </w:rPr>
  </w:style>
  <w:style w:type="character" w:styleId="InternetLink">
    <w:name w:val="Hyperlink"/>
    <w:basedOn w:val="DefaultParagraphFont"/>
    <w:uiPriority w:val="99"/>
    <w:semiHidden/>
    <w:unhideWhenUsed/>
    <w:rsid w:val="00637113"/>
    <w:rPr>
      <w:rFonts w:ascii="Arial" w:hAnsi="Arial" w:cs="Arial"/>
      <w:i w:val="false"/>
      <w:iCs w:val="false"/>
      <w:strike w:val="false"/>
      <w:dstrike w:val="false"/>
      <w:color w:val="850000"/>
      <w:sz w:val="18"/>
      <w:szCs w:val="18"/>
      <w:u w:val="none"/>
      <w:effect w:val="none"/>
    </w:rPr>
  </w:style>
  <w:style w:type="character" w:styleId="VisitedInternetLink">
    <w:name w:val="FollowedHyperlink"/>
    <w:basedOn w:val="DefaultParagraphFont"/>
    <w:uiPriority w:val="99"/>
    <w:semiHidden/>
    <w:unhideWhenUsed/>
    <w:rsid w:val="00637113"/>
    <w:rPr>
      <w:rFonts w:ascii="Arial" w:hAnsi="Arial" w:cs="Arial"/>
      <w:i w:val="false"/>
      <w:iCs w:val="false"/>
      <w:strike w:val="false"/>
      <w:dstrike w:val="false"/>
      <w:color w:val="850000"/>
      <w:sz w:val="18"/>
      <w:szCs w:val="18"/>
      <w:u w:val="none"/>
      <w:effect w:val="none"/>
    </w:rPr>
  </w:style>
  <w:style w:type="character" w:styleId="Expand1" w:customStyle="1">
    <w:name w:val="expand1"/>
    <w:basedOn w:val="DefaultParagraphFont"/>
    <w:qFormat/>
    <w:rsid w:val="00637113"/>
    <w:rPr>
      <w:rFonts w:ascii="Arial" w:hAnsi="Arial" w:cs="Arial"/>
      <w:i w:val="false"/>
      <w:iCs w:val="false"/>
      <w:vanish w:val="false"/>
      <w:sz w:val="18"/>
      <w:szCs w:val="18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637113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94034f"/>
    <w:pPr>
      <w:jc w:val="center"/>
    </w:pPr>
    <w:rPr>
      <w:sz w:val="28"/>
      <w:lang w:val="en-GB"/>
    </w:rPr>
  </w:style>
  <w:style w:type="paragraph" w:styleId="Subtitle">
    <w:name w:val="Subtitle"/>
    <w:basedOn w:val="Normal"/>
    <w:link w:val="SubtitleChar"/>
    <w:qFormat/>
    <w:rsid w:val="0094034f"/>
    <w:pPr>
      <w:jc w:val="center"/>
    </w:pPr>
    <w:rPr>
      <w:rFonts w:ascii="Arial" w:hAnsi="Arial" w:cs="Arial"/>
      <w:b/>
      <w:bCs/>
      <w:sz w:val="22"/>
    </w:rPr>
  </w:style>
  <w:style w:type="paragraph" w:styleId="NoSpacing">
    <w:name w:val="No Spacing"/>
    <w:basedOn w:val="Normal"/>
    <w:uiPriority w:val="1"/>
    <w:qFormat/>
    <w:rsid w:val="0094034f"/>
    <w:pPr/>
    <w:rPr>
      <w:rFonts w:eastAsia="Calibri"/>
    </w:rPr>
  </w:style>
  <w:style w:type="paragraph" w:styleId="ListParagraph">
    <w:name w:val="List Paragraph"/>
    <w:basedOn w:val="Normal"/>
    <w:uiPriority w:val="34"/>
    <w:qFormat/>
    <w:rsid w:val="0094034f"/>
    <w:pPr>
      <w:ind w:left="720" w:hanging="0"/>
    </w:pPr>
    <w:rPr/>
  </w:style>
  <w:style w:type="paragraph" w:styleId="Viewbody" w:customStyle="1">
    <w:name w:val="view-body"/>
    <w:basedOn w:val="Normal"/>
    <w:qFormat/>
    <w:rsid w:val="00637113"/>
    <w:pPr>
      <w:pBdr>
        <w:top w:val="single" w:sz="6" w:space="0" w:color="E5E1C1"/>
        <w:left w:val="single" w:sz="6" w:space="0" w:color="C5C1A1"/>
      </w:pBdr>
      <w:shd w:val="clear" w:color="auto" w:fill="FFFEFD"/>
      <w:spacing w:beforeAutospacing="1" w:afterAutospacing="1"/>
    </w:pPr>
    <w:rPr/>
  </w:style>
  <w:style w:type="paragraph" w:styleId="Txt12" w:customStyle="1">
    <w:name w:val="txt12"/>
    <w:basedOn w:val="Normal"/>
    <w:qFormat/>
    <w:rsid w:val="00637113"/>
    <w:pPr>
      <w:spacing w:beforeAutospacing="1" w:afterAutospacing="1"/>
    </w:pPr>
    <w:rPr>
      <w:rFonts w:ascii="Arial" w:hAnsi="Arial" w:cs="Arial"/>
      <w:color w:val="850000"/>
      <w:sz w:val="18"/>
      <w:szCs w:val="18"/>
    </w:rPr>
  </w:style>
  <w:style w:type="paragraph" w:styleId="Txt12b" w:customStyle="1">
    <w:name w:val="txt12b"/>
    <w:basedOn w:val="Normal"/>
    <w:qFormat/>
    <w:rsid w:val="00637113"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pacing w:beforeAutospacing="1" w:afterAutospacing="1"/>
    </w:pPr>
    <w:rPr>
      <w:rFonts w:ascii="Arial" w:hAnsi="Arial" w:cs="Arial"/>
      <w:color w:val="850000"/>
      <w:sz w:val="18"/>
      <w:szCs w:val="18"/>
    </w:rPr>
  </w:style>
  <w:style w:type="paragraph" w:styleId="Bold12" w:customStyle="1">
    <w:name w:val="bold12"/>
    <w:basedOn w:val="Normal"/>
    <w:qFormat/>
    <w:rsid w:val="00637113"/>
    <w:pPr>
      <w:spacing w:beforeAutospacing="1" w:afterAutospacing="1"/>
    </w:pPr>
    <w:rPr>
      <w:rFonts w:ascii="Arial" w:hAnsi="Arial" w:cs="Arial"/>
      <w:b/>
      <w:bCs/>
      <w:color w:val="850000"/>
      <w:sz w:val="18"/>
      <w:szCs w:val="18"/>
    </w:rPr>
  </w:style>
  <w:style w:type="paragraph" w:styleId="Black12" w:customStyle="1">
    <w:name w:val="black12"/>
    <w:basedOn w:val="Normal"/>
    <w:qFormat/>
    <w:rsid w:val="00637113"/>
    <w:pPr>
      <w:spacing w:beforeAutospacing="1" w:afterAutospacing="1"/>
    </w:pPr>
    <w:rPr>
      <w:rFonts w:ascii="Arial" w:hAnsi="Arial" w:cs="Arial"/>
      <w:color w:val="333333"/>
      <w:sz w:val="18"/>
      <w:szCs w:val="18"/>
    </w:rPr>
  </w:style>
  <w:style w:type="paragraph" w:styleId="Blackbold12" w:customStyle="1">
    <w:name w:val="black-bold12"/>
    <w:basedOn w:val="Normal"/>
    <w:qFormat/>
    <w:rsid w:val="00637113"/>
    <w:pPr>
      <w:spacing w:beforeAutospacing="1" w:afterAutospacing="1"/>
    </w:pPr>
    <w:rPr>
      <w:rFonts w:ascii="Arial" w:hAnsi="Arial" w:cs="Arial"/>
      <w:b/>
      <w:bCs/>
      <w:color w:val="333333"/>
      <w:sz w:val="18"/>
      <w:szCs w:val="18"/>
    </w:rPr>
  </w:style>
  <w:style w:type="paragraph" w:styleId="Txt11" w:customStyle="1">
    <w:name w:val="txt11"/>
    <w:basedOn w:val="Normal"/>
    <w:qFormat/>
    <w:rsid w:val="00637113"/>
    <w:pPr>
      <w:spacing w:beforeAutospacing="1" w:afterAutospacing="1"/>
    </w:pPr>
    <w:rPr>
      <w:rFonts w:ascii="Arial" w:hAnsi="Arial" w:cs="Arial"/>
      <w:color w:val="850000"/>
      <w:sz w:val="17"/>
      <w:szCs w:val="17"/>
    </w:rPr>
  </w:style>
  <w:style w:type="paragraph" w:styleId="Bold11" w:customStyle="1">
    <w:name w:val="bold11"/>
    <w:basedOn w:val="Normal"/>
    <w:qFormat/>
    <w:rsid w:val="00637113"/>
    <w:pPr>
      <w:spacing w:beforeAutospacing="1" w:afterAutospacing="1"/>
    </w:pPr>
    <w:rPr>
      <w:rFonts w:ascii="Arial" w:hAnsi="Arial" w:cs="Arial"/>
      <w:b/>
      <w:bCs/>
      <w:color w:val="850000"/>
      <w:sz w:val="17"/>
      <w:szCs w:val="17"/>
    </w:rPr>
  </w:style>
  <w:style w:type="paragraph" w:styleId="Unos11" w:customStyle="1">
    <w:name w:val="unos11"/>
    <w:basedOn w:val="Normal"/>
    <w:qFormat/>
    <w:rsid w:val="00637113"/>
    <w:pPr>
      <w:spacing w:beforeAutospacing="1" w:afterAutospacing="1"/>
      <w:jc w:val="right"/>
    </w:pPr>
    <w:rPr>
      <w:rFonts w:ascii="Arial" w:hAnsi="Arial" w:cs="Arial"/>
      <w:b/>
      <w:bCs/>
      <w:color w:val="850000"/>
      <w:sz w:val="17"/>
      <w:szCs w:val="17"/>
    </w:rPr>
  </w:style>
  <w:style w:type="paragraph" w:styleId="Slovo" w:customStyle="1">
    <w:name w:val="slovo"/>
    <w:basedOn w:val="Normal"/>
    <w:qFormat/>
    <w:rsid w:val="00637113"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val="clear" w:color="auto" w:fill="FFF7E5"/>
      <w:spacing w:beforeAutospacing="1" w:afterAutospacing="1"/>
    </w:pPr>
    <w:rPr>
      <w:rFonts w:ascii="Arial" w:hAnsi="Arial" w:cs="Arial"/>
      <w:b/>
      <w:bCs/>
      <w:color w:val="850000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 w:customStyle="1">
    <w:name w:val="Header"/>
    <w:basedOn w:val="Normal"/>
    <w:rsid w:val="00637113"/>
    <w:pPr>
      <w:shd w:val="clear" w:color="auto" w:fill="E5E1C1"/>
      <w:spacing w:before="75" w:afterAutospacing="1"/>
      <w:ind w:right="30" w:hanging="0"/>
    </w:pPr>
    <w:rPr/>
  </w:style>
  <w:style w:type="paragraph" w:styleId="Header11" w:customStyle="1">
    <w:name w:val="header11"/>
    <w:basedOn w:val="Normal"/>
    <w:qFormat/>
    <w:rsid w:val="00637113"/>
    <w:pPr>
      <w:shd w:val="clear" w:color="auto" w:fill="850000"/>
      <w:spacing w:beforeAutospacing="1" w:afterAutospacing="1"/>
    </w:pPr>
    <w:rPr>
      <w:rFonts w:ascii="Arial" w:hAnsi="Arial" w:cs="Arial"/>
      <w:b/>
      <w:bCs/>
      <w:color w:val="FFFFFF"/>
      <w:sz w:val="17"/>
      <w:szCs w:val="17"/>
    </w:rPr>
  </w:style>
  <w:style w:type="paragraph" w:styleId="Header11h" w:customStyle="1">
    <w:name w:val="header11h"/>
    <w:basedOn w:val="Normal"/>
    <w:qFormat/>
    <w:rsid w:val="00637113"/>
    <w:pPr>
      <w:shd w:val="clear" w:color="auto" w:fill="850000"/>
      <w:spacing w:beforeAutospacing="1" w:after="45"/>
    </w:pPr>
    <w:rPr>
      <w:rFonts w:ascii="Arial" w:hAnsi="Arial" w:cs="Arial"/>
      <w:b/>
      <w:bCs/>
      <w:color w:val="FFFFFF"/>
      <w:sz w:val="17"/>
      <w:szCs w:val="17"/>
    </w:rPr>
  </w:style>
  <w:style w:type="paragraph" w:styleId="Block" w:customStyle="1">
    <w:name w:val="block"/>
    <w:basedOn w:val="Normal"/>
    <w:qFormat/>
    <w:rsid w:val="00637113"/>
    <w:pPr>
      <w:pBdr>
        <w:top w:val="single" w:sz="6" w:space="0" w:color="EAE1B6"/>
        <w:left w:val="single" w:sz="6" w:space="0" w:color="EAE1B6"/>
        <w:bottom w:val="single" w:sz="6" w:space="0" w:color="EAE1B6"/>
        <w:right w:val="single" w:sz="6" w:space="0" w:color="EAE1B6"/>
      </w:pBdr>
      <w:shd w:val="clear" w:color="auto" w:fill="FAF1C6"/>
    </w:pPr>
    <w:rPr/>
  </w:style>
  <w:style w:type="paragraph" w:styleId="Pager" w:customStyle="1">
    <w:name w:val="pager"/>
    <w:basedOn w:val="Normal"/>
    <w:qFormat/>
    <w:rsid w:val="00637113"/>
    <w:pPr>
      <w:pBdr>
        <w:top w:val="single" w:sz="6" w:space="0" w:color="C5C1A1"/>
        <w:left w:val="single" w:sz="6" w:space="0" w:color="C5C1A1"/>
        <w:bottom w:val="single" w:sz="6" w:space="0" w:color="C5C1A1"/>
        <w:right w:val="single" w:sz="6" w:space="0" w:color="C5C1A1"/>
      </w:pBdr>
      <w:shd w:val="clear" w:color="auto" w:fill="E5E1C1"/>
    </w:pPr>
    <w:rPr>
      <w:rFonts w:ascii="Arial" w:hAnsi="Arial" w:cs="Arial"/>
      <w:b/>
      <w:bCs/>
      <w:sz w:val="17"/>
      <w:szCs w:val="17"/>
    </w:rPr>
  </w:style>
  <w:style w:type="paragraph" w:styleId="Pager1" w:customStyle="1">
    <w:name w:val="pager1"/>
    <w:basedOn w:val="Normal"/>
    <w:qFormat/>
    <w:rsid w:val="00637113"/>
    <w:pPr>
      <w:pBdr>
        <w:top w:val="single" w:sz="6" w:space="0" w:color="C5C1A1"/>
        <w:left w:val="single" w:sz="6" w:space="0" w:color="C5C1A1"/>
        <w:bottom w:val="single" w:sz="6" w:space="0" w:color="C5C1A1"/>
        <w:right w:val="single" w:sz="6" w:space="0" w:color="C5C1A1"/>
      </w:pBdr>
      <w:shd w:val="clear" w:color="auto" w:fill="E5E1C1"/>
      <w:spacing w:before="15" w:after="0"/>
    </w:pPr>
    <w:rPr>
      <w:rFonts w:ascii="Arial" w:hAnsi="Arial" w:cs="Arial"/>
      <w:b/>
      <w:bCs/>
      <w:sz w:val="17"/>
      <w:szCs w:val="17"/>
    </w:rPr>
  </w:style>
  <w:style w:type="paragraph" w:styleId="Info" w:customStyle="1">
    <w:name w:val="info"/>
    <w:basedOn w:val="Normal"/>
    <w:qFormat/>
    <w:rsid w:val="00637113"/>
    <w:pPr>
      <w:spacing w:beforeAutospacing="1" w:afterAutospacing="1"/>
    </w:pPr>
    <w:rPr>
      <w:rFonts w:ascii="Arial" w:hAnsi="Arial" w:cs="Arial"/>
      <w:b/>
      <w:bCs/>
      <w:sz w:val="18"/>
      <w:szCs w:val="18"/>
    </w:rPr>
  </w:style>
  <w:style w:type="paragraph" w:styleId="Err" w:customStyle="1">
    <w:name w:val="err"/>
    <w:basedOn w:val="Normal"/>
    <w:qFormat/>
    <w:rsid w:val="00637113"/>
    <w:pPr>
      <w:spacing w:beforeAutospacing="1" w:afterAutospacing="1"/>
    </w:pPr>
    <w:rPr>
      <w:rFonts w:ascii="Arial" w:hAnsi="Arial" w:cs="Arial"/>
      <w:b/>
      <w:bCs/>
      <w:color w:val="FF0000"/>
      <w:sz w:val="18"/>
      <w:szCs w:val="18"/>
    </w:rPr>
  </w:style>
  <w:style w:type="paragraph" w:styleId="Red" w:customStyle="1">
    <w:name w:val="red"/>
    <w:basedOn w:val="Normal"/>
    <w:qFormat/>
    <w:rsid w:val="00637113"/>
    <w:pPr>
      <w:spacing w:beforeAutospacing="1" w:afterAutospacing="1"/>
    </w:pPr>
    <w:rPr>
      <w:rFonts w:ascii="Arial" w:hAnsi="Arial" w:cs="Arial"/>
      <w:color w:val="FF0000"/>
      <w:sz w:val="18"/>
      <w:szCs w:val="18"/>
    </w:rPr>
  </w:style>
  <w:style w:type="paragraph" w:styleId="Bordo" w:customStyle="1">
    <w:name w:val="bordo"/>
    <w:basedOn w:val="Normal"/>
    <w:qFormat/>
    <w:rsid w:val="00637113"/>
    <w:pPr>
      <w:shd w:val="clear" w:color="auto" w:fill="8F0D2F"/>
      <w:spacing w:beforeAutospacing="1" w:afterAutospacing="1"/>
    </w:pPr>
    <w:rPr/>
  </w:style>
  <w:style w:type="paragraph" w:styleId="Dbname" w:customStyle="1">
    <w:name w:val="db-name"/>
    <w:basedOn w:val="Normal"/>
    <w:qFormat/>
    <w:rsid w:val="00637113"/>
    <w:pPr>
      <w:shd w:val="clear" w:color="auto" w:fill="8F0D2F"/>
      <w:spacing w:beforeAutospacing="1" w:afterAutospacing="1"/>
    </w:pPr>
    <w:rPr>
      <w:rFonts w:ascii="Arial" w:hAnsi="Arial" w:cs="Arial"/>
      <w:b/>
      <w:bCs/>
      <w:color w:val="FAF2BF"/>
      <w:sz w:val="17"/>
      <w:szCs w:val="17"/>
    </w:rPr>
  </w:style>
  <w:style w:type="paragraph" w:styleId="Dbnamea" w:customStyle="1">
    <w:name w:val="db-name-a"/>
    <w:basedOn w:val="Normal"/>
    <w:qFormat/>
    <w:rsid w:val="00637113"/>
    <w:pPr>
      <w:shd w:val="clear" w:color="auto" w:fill="8F0D2F"/>
      <w:spacing w:beforeAutospacing="1" w:afterAutospacing="1"/>
    </w:pPr>
    <w:rPr>
      <w:rFonts w:ascii="Arial" w:hAnsi="Arial" w:cs="Arial"/>
      <w:b/>
      <w:bCs/>
      <w:color w:val="FFCC00"/>
      <w:sz w:val="17"/>
      <w:szCs w:val="17"/>
    </w:rPr>
  </w:style>
  <w:style w:type="paragraph" w:styleId="Verzija" w:customStyle="1">
    <w:name w:val="verzija"/>
    <w:basedOn w:val="Normal"/>
    <w:qFormat/>
    <w:rsid w:val="00637113"/>
    <w:pPr>
      <w:shd w:val="clear" w:color="auto" w:fill="8F0D2F"/>
      <w:spacing w:beforeAutospacing="1" w:afterAutospacing="1"/>
    </w:pPr>
    <w:rPr>
      <w:rFonts w:ascii="Arial" w:hAnsi="Arial" w:cs="Arial"/>
      <w:color w:val="FAF2BF"/>
      <w:sz w:val="15"/>
      <w:szCs w:val="15"/>
    </w:rPr>
  </w:style>
  <w:style w:type="paragraph" w:styleId="Tekstid" w:customStyle="1">
    <w:name w:val="tekst-id"/>
    <w:basedOn w:val="Normal"/>
    <w:qFormat/>
    <w:rsid w:val="00637113"/>
    <w:pPr>
      <w:pBdr>
        <w:top w:val="single" w:sz="6" w:space="0" w:color="D5D1B1"/>
        <w:left w:val="single" w:sz="6" w:space="0" w:color="D5D1B1"/>
      </w:pBdr>
      <w:spacing w:beforeAutospacing="1" w:afterAutospacing="1"/>
    </w:pPr>
    <w:rPr>
      <w:rFonts w:ascii="Arial" w:hAnsi="Arial" w:cs="Arial"/>
      <w:color w:val="333333"/>
      <w:sz w:val="18"/>
      <w:szCs w:val="18"/>
    </w:rPr>
  </w:style>
  <w:style w:type="paragraph" w:styleId="Sentenca" w:customStyle="1">
    <w:name w:val="sentenca"/>
    <w:basedOn w:val="Normal"/>
    <w:qFormat/>
    <w:rsid w:val="00637113"/>
    <w:pPr>
      <w:pBdr>
        <w:top w:val="single" w:sz="6" w:space="0" w:color="D5D1B1"/>
        <w:left w:val="single" w:sz="6" w:space="0" w:color="D5D1B1"/>
      </w:pBdr>
      <w:spacing w:beforeAutospacing="1" w:afterAutospacing="1"/>
    </w:pPr>
    <w:rPr>
      <w:rFonts w:ascii="Arial" w:hAnsi="Arial" w:cs="Arial"/>
      <w:sz w:val="18"/>
      <w:szCs w:val="18"/>
    </w:rPr>
  </w:style>
  <w:style w:type="paragraph" w:styleId="History" w:customStyle="1">
    <w:name w:val="history"/>
    <w:basedOn w:val="Normal"/>
    <w:qFormat/>
    <w:rsid w:val="00637113"/>
    <w:pPr>
      <w:pBdr>
        <w:bottom w:val="single" w:sz="6" w:space="0" w:color="D5D1B1"/>
        <w:right w:val="single" w:sz="6" w:space="0" w:color="D5D1B1"/>
      </w:pBdr>
      <w:spacing w:beforeAutospacing="1" w:afterAutospacing="1"/>
    </w:pPr>
    <w:rPr>
      <w:rFonts w:ascii="Arial" w:hAnsi="Arial" w:cs="Arial"/>
      <w:sz w:val="18"/>
      <w:szCs w:val="18"/>
    </w:rPr>
  </w:style>
  <w:style w:type="paragraph" w:styleId="History2" w:customStyle="1">
    <w:name w:val="history2"/>
    <w:basedOn w:val="Normal"/>
    <w:qFormat/>
    <w:rsid w:val="00637113"/>
    <w:pPr>
      <w:pBdr>
        <w:bottom w:val="single" w:sz="6" w:space="0" w:color="D5D1B1"/>
      </w:pBdr>
      <w:spacing w:beforeAutospacing="1" w:afterAutospacing="1"/>
    </w:pPr>
    <w:rPr>
      <w:rFonts w:ascii="Arial" w:hAnsi="Arial" w:cs="Arial"/>
      <w:sz w:val="18"/>
      <w:szCs w:val="18"/>
    </w:rPr>
  </w:style>
  <w:style w:type="paragraph" w:styleId="Border" w:customStyle="1">
    <w:name w:val="border"/>
    <w:basedOn w:val="Normal"/>
    <w:qFormat/>
    <w:rsid w:val="00637113"/>
    <w:pPr>
      <w:pBdr>
        <w:top w:val="single" w:sz="6" w:space="0" w:color="D5D1B1"/>
        <w:left w:val="single" w:sz="6" w:space="0" w:color="D5D1B1"/>
        <w:bottom w:val="single" w:sz="6" w:space="0" w:color="D5D1B1"/>
        <w:right w:val="single" w:sz="6" w:space="0" w:color="D5D1B1"/>
      </w:pBdr>
      <w:spacing w:beforeAutospacing="1" w:afterAutospacing="1"/>
    </w:pPr>
    <w:rPr>
      <w:rFonts w:ascii="Arial" w:hAnsi="Arial" w:cs="Arial"/>
      <w:color w:val="850000"/>
      <w:sz w:val="17"/>
      <w:szCs w:val="17"/>
    </w:rPr>
  </w:style>
  <w:style w:type="paragraph" w:styleId="Blackborder" w:customStyle="1">
    <w:name w:val="blackborder"/>
    <w:basedOn w:val="Normal"/>
    <w:qFormat/>
    <w:rsid w:val="00637113"/>
    <w:pPr>
      <w:pBdr>
        <w:top w:val="single" w:sz="6" w:space="0" w:color="D5D1B1"/>
        <w:left w:val="single" w:sz="6" w:space="0" w:color="D5D1B1"/>
        <w:bottom w:val="single" w:sz="6" w:space="0" w:color="D5D1B1"/>
        <w:right w:val="single" w:sz="6" w:space="0" w:color="D5D1B1"/>
      </w:pBdr>
      <w:spacing w:beforeAutospacing="1" w:afterAutospacing="1"/>
    </w:pPr>
    <w:rPr>
      <w:rFonts w:ascii="Arial" w:hAnsi="Arial" w:cs="Arial"/>
      <w:color w:val="333333"/>
      <w:sz w:val="17"/>
      <w:szCs w:val="17"/>
    </w:rPr>
  </w:style>
  <w:style w:type="paragraph" w:styleId="Pointer12" w:customStyle="1">
    <w:name w:val="pointer12"/>
    <w:basedOn w:val="Normal"/>
    <w:qFormat/>
    <w:rsid w:val="00637113"/>
    <w:pPr>
      <w:spacing w:beforeAutospacing="1" w:afterAutospacing="1"/>
    </w:pPr>
    <w:rPr>
      <w:rFonts w:ascii="Arial" w:hAnsi="Arial" w:cs="Arial"/>
      <w:color w:val="850000"/>
      <w:sz w:val="18"/>
      <w:szCs w:val="18"/>
    </w:rPr>
  </w:style>
  <w:style w:type="paragraph" w:styleId="Blackpointer12" w:customStyle="1">
    <w:name w:val="blackpointer12"/>
    <w:basedOn w:val="Normal"/>
    <w:qFormat/>
    <w:rsid w:val="00637113"/>
    <w:pPr>
      <w:spacing w:beforeAutospacing="1" w:afterAutospacing="1"/>
    </w:pPr>
    <w:rPr>
      <w:rFonts w:ascii="Arial" w:hAnsi="Arial" w:cs="Arial"/>
      <w:color w:val="333333"/>
      <w:sz w:val="18"/>
      <w:szCs w:val="18"/>
    </w:rPr>
  </w:style>
  <w:style w:type="paragraph" w:styleId="Boldpointer12" w:customStyle="1">
    <w:name w:val="boldpointer12"/>
    <w:basedOn w:val="Normal"/>
    <w:qFormat/>
    <w:rsid w:val="00637113"/>
    <w:pPr>
      <w:spacing w:beforeAutospacing="1" w:afterAutospacing="1"/>
    </w:pPr>
    <w:rPr>
      <w:rFonts w:ascii="Arial" w:hAnsi="Arial" w:cs="Arial"/>
      <w:b/>
      <w:bCs/>
      <w:color w:val="333333"/>
      <w:sz w:val="18"/>
      <w:szCs w:val="18"/>
    </w:rPr>
  </w:style>
  <w:style w:type="paragraph" w:styleId="Mark" w:customStyle="1">
    <w:name w:val="mark"/>
    <w:basedOn w:val="Normal"/>
    <w:qFormat/>
    <w:rsid w:val="00637113"/>
    <w:pPr>
      <w:shd w:val="clear" w:color="auto" w:fill="FFFF00"/>
      <w:spacing w:beforeAutospacing="1" w:afterAutospacing="1"/>
    </w:pPr>
    <w:rPr>
      <w:color w:val="850000"/>
    </w:rPr>
  </w:style>
  <w:style w:type="paragraph" w:styleId="Titlem1" w:customStyle="1">
    <w:name w:val="titlem1"/>
    <w:basedOn w:val="Normal"/>
    <w:qFormat/>
    <w:rsid w:val="00637113"/>
    <w:pPr>
      <w:shd w:val="clear" w:color="auto" w:fill="E5E1C1"/>
      <w:spacing w:before="240" w:afterAutospacing="1"/>
    </w:pPr>
    <w:rPr>
      <w:rFonts w:ascii="Arial" w:hAnsi="Arial" w:cs="Arial"/>
      <w:b/>
      <w:bCs/>
      <w:color w:val="FFFFFF"/>
      <w:sz w:val="18"/>
      <w:szCs w:val="18"/>
    </w:rPr>
  </w:style>
  <w:style w:type="paragraph" w:styleId="Titlem2" w:customStyle="1">
    <w:name w:val="titlem2"/>
    <w:basedOn w:val="Normal"/>
    <w:qFormat/>
    <w:rsid w:val="00637113"/>
    <w:pPr>
      <w:shd w:val="clear" w:color="auto" w:fill="E5E1C1"/>
      <w:spacing w:before="240" w:after="0"/>
    </w:pPr>
    <w:rPr>
      <w:rFonts w:ascii="Arial" w:hAnsi="Arial" w:cs="Arial"/>
      <w:b/>
      <w:bCs/>
      <w:color w:val="FFFFFF"/>
      <w:sz w:val="18"/>
      <w:szCs w:val="18"/>
    </w:rPr>
  </w:style>
  <w:style w:type="paragraph" w:styleId="Title1" w:customStyle="1">
    <w:name w:val="title"/>
    <w:basedOn w:val="Normal"/>
    <w:qFormat/>
    <w:rsid w:val="00637113"/>
    <w:pPr>
      <w:shd w:val="clear" w:color="auto" w:fill="E5E1C1"/>
      <w:spacing w:before="120" w:after="30"/>
    </w:pPr>
    <w:rPr>
      <w:rFonts w:ascii="Arial" w:hAnsi="Arial" w:cs="Arial"/>
      <w:b/>
      <w:bCs/>
      <w:color w:val="850000"/>
      <w:sz w:val="18"/>
      <w:szCs w:val="18"/>
    </w:rPr>
  </w:style>
  <w:style w:type="paragraph" w:styleId="Menudiv1" w:customStyle="1">
    <w:name w:val="menudiv1"/>
    <w:basedOn w:val="Normal"/>
    <w:qFormat/>
    <w:rsid w:val="00637113"/>
    <w:pPr>
      <w:pBdr>
        <w:left w:val="single" w:sz="6" w:space="0" w:color="C5C1A1"/>
        <w:bottom w:val="single" w:sz="6" w:space="0" w:color="C5C1A1"/>
        <w:right w:val="single" w:sz="6" w:space="0" w:color="C5C1A1"/>
      </w:pBdr>
      <w:spacing w:beforeAutospacing="1" w:afterAutospacing="1"/>
    </w:pPr>
    <w:rPr/>
  </w:style>
  <w:style w:type="paragraph" w:styleId="Menudiv2" w:customStyle="1">
    <w:name w:val="menudiv2"/>
    <w:basedOn w:val="Normal"/>
    <w:qFormat/>
    <w:rsid w:val="00637113"/>
    <w:pPr>
      <w:pBdr>
        <w:left w:val="single" w:sz="6" w:space="0" w:color="C5C1A1"/>
        <w:bottom w:val="single" w:sz="6" w:space="0" w:color="C5C1A1"/>
        <w:right w:val="single" w:sz="6" w:space="0" w:color="C5C1A1"/>
      </w:pBdr>
      <w:spacing w:beforeAutospacing="1" w:afterAutospacing="1"/>
    </w:pPr>
    <w:rPr/>
  </w:style>
  <w:style w:type="paragraph" w:styleId="Menutitle" w:customStyle="1">
    <w:name w:val="menutitle"/>
    <w:basedOn w:val="Normal"/>
    <w:qFormat/>
    <w:rsid w:val="00637113"/>
    <w:pPr>
      <w:shd w:val="clear" w:color="auto" w:fill="FFFEFD"/>
      <w:spacing w:beforeAutospacing="1" w:after="0"/>
    </w:pPr>
    <w:rPr>
      <w:rFonts w:ascii="Arial" w:hAnsi="Arial" w:cs="Arial"/>
      <w:b/>
      <w:bCs/>
      <w:color w:val="850000"/>
      <w:sz w:val="18"/>
      <w:szCs w:val="18"/>
    </w:rPr>
  </w:style>
  <w:style w:type="paragraph" w:styleId="Submenu" w:customStyle="1">
    <w:name w:val="submenu"/>
    <w:basedOn w:val="Normal"/>
    <w:qFormat/>
    <w:rsid w:val="00637113"/>
    <w:pPr>
      <w:spacing w:beforeAutospacing="1" w:afterAutospacing="1"/>
    </w:pPr>
    <w:rPr>
      <w:sz w:val="18"/>
      <w:szCs w:val="18"/>
    </w:rPr>
  </w:style>
  <w:style w:type="paragraph" w:styleId="Masterdiv" w:customStyle="1">
    <w:name w:val="masterdiv"/>
    <w:basedOn w:val="Normal"/>
    <w:qFormat/>
    <w:rsid w:val="00637113"/>
    <w:pPr>
      <w:spacing w:before="120" w:after="120"/>
      <w:ind w:left="120" w:right="120" w:hanging="0"/>
    </w:pPr>
    <w:rPr/>
  </w:style>
  <w:style w:type="paragraph" w:styleId="Blankbg" w:customStyle="1">
    <w:name w:val="blank-bg"/>
    <w:basedOn w:val="Normal"/>
    <w:qFormat/>
    <w:rsid w:val="00637113"/>
    <w:pPr>
      <w:shd w:val="clear" w:color="auto" w:fill="FFFEFD"/>
      <w:spacing w:beforeAutospacing="1" w:afterAutospacing="1"/>
    </w:pPr>
    <w:rPr/>
  </w:style>
  <w:style w:type="paragraph" w:styleId="Loginbg" w:customStyle="1">
    <w:name w:val="login-bg"/>
    <w:basedOn w:val="Normal"/>
    <w:qFormat/>
    <w:rsid w:val="00637113"/>
    <w:pPr>
      <w:shd w:val="clear" w:color="auto" w:fill="E5E1C1"/>
      <w:spacing w:beforeAutospacing="1" w:afterAutospacing="1"/>
    </w:pPr>
    <w:rPr/>
  </w:style>
  <w:style w:type="paragraph" w:styleId="Loginform" w:customStyle="1">
    <w:name w:val="login-form"/>
    <w:basedOn w:val="Normal"/>
    <w:qFormat/>
    <w:rsid w:val="00637113"/>
    <w:pPr>
      <w:pBdr>
        <w:left w:val="single" w:sz="6" w:space="0" w:color="C5C1A1"/>
        <w:bottom w:val="single" w:sz="6" w:space="0" w:color="C5C1A1"/>
        <w:right w:val="single" w:sz="6" w:space="0" w:color="C5C1A1"/>
      </w:pBdr>
      <w:shd w:val="clear" w:color="auto" w:fill="FFFFFF"/>
      <w:spacing w:beforeAutospacing="1" w:afterAutospacing="1"/>
    </w:pPr>
    <w:rPr/>
  </w:style>
  <w:style w:type="paragraph" w:styleId="Logintitle" w:customStyle="1">
    <w:name w:val="login-title"/>
    <w:basedOn w:val="Normal"/>
    <w:qFormat/>
    <w:rsid w:val="00637113"/>
    <w:pPr>
      <w:shd w:val="clear" w:color="auto" w:fill="E5E1C1"/>
      <w:spacing w:before="240" w:afterAutospacing="1"/>
    </w:pPr>
    <w:rPr>
      <w:rFonts w:ascii="Arial" w:hAnsi="Arial" w:cs="Arial"/>
      <w:b/>
      <w:bCs/>
      <w:color w:val="FFFFFF"/>
      <w:sz w:val="18"/>
      <w:szCs w:val="18"/>
    </w:rPr>
  </w:style>
  <w:style w:type="paragraph" w:styleId="Logintitle2" w:customStyle="1">
    <w:name w:val="login-title2"/>
    <w:basedOn w:val="Normal"/>
    <w:qFormat/>
    <w:rsid w:val="00637113"/>
    <w:pPr>
      <w:shd w:val="clear" w:color="auto" w:fill="E5E1C1"/>
      <w:spacing w:before="0" w:afterAutospacing="1"/>
    </w:pPr>
    <w:rPr>
      <w:rFonts w:ascii="Arial" w:hAnsi="Arial" w:cs="Arial"/>
      <w:b/>
      <w:bCs/>
      <w:color w:val="FFFFFF"/>
      <w:sz w:val="18"/>
      <w:szCs w:val="18"/>
    </w:rPr>
  </w:style>
  <w:style w:type="paragraph" w:styleId="Logingost" w:customStyle="1">
    <w:name w:val="login-gost"/>
    <w:basedOn w:val="Normal"/>
    <w:qFormat/>
    <w:rsid w:val="00637113"/>
    <w:pPr>
      <w:shd w:val="clear" w:color="auto" w:fill="E5E1C1"/>
      <w:spacing w:beforeAutospacing="1" w:afterAutospacing="1"/>
      <w:jc w:val="center"/>
    </w:pPr>
    <w:rPr>
      <w:rFonts w:ascii="Arial" w:hAnsi="Arial" w:cs="Arial"/>
      <w:color w:val="A5A181"/>
      <w:sz w:val="17"/>
      <w:szCs w:val="17"/>
    </w:rPr>
  </w:style>
  <w:style w:type="paragraph" w:styleId="Zastavatable" w:customStyle="1">
    <w:name w:val="zastava-table"/>
    <w:basedOn w:val="Normal"/>
    <w:qFormat/>
    <w:rsid w:val="00637113"/>
    <w:pPr>
      <w:spacing w:before="90" w:after="30"/>
      <w:ind w:left="120" w:hanging="0"/>
    </w:pPr>
    <w:rPr/>
  </w:style>
  <w:style w:type="paragraph" w:styleId="Zastavatxt" w:customStyle="1">
    <w:name w:val="zastava-txt"/>
    <w:basedOn w:val="Normal"/>
    <w:qFormat/>
    <w:rsid w:val="00637113"/>
    <w:pPr>
      <w:spacing w:beforeAutospacing="1" w:afterAutospacing="1"/>
      <w:jc w:val="center"/>
    </w:pPr>
    <w:rPr>
      <w:rFonts w:ascii="Arial" w:hAnsi="Arial" w:cs="Arial"/>
      <w:color w:val="777777"/>
      <w:sz w:val="12"/>
      <w:szCs w:val="12"/>
    </w:rPr>
  </w:style>
  <w:style w:type="paragraph" w:styleId="Zastavatxta" w:customStyle="1">
    <w:name w:val="zastava-txt-a"/>
    <w:basedOn w:val="Normal"/>
    <w:qFormat/>
    <w:rsid w:val="00637113"/>
    <w:pPr>
      <w:spacing w:beforeAutospacing="1" w:afterAutospacing="1"/>
      <w:jc w:val="center"/>
    </w:pPr>
    <w:rPr>
      <w:rFonts w:ascii="Arial" w:hAnsi="Arial" w:cs="Arial"/>
      <w:color w:val="FF0000"/>
      <w:sz w:val="12"/>
      <w:szCs w:val="12"/>
    </w:rPr>
  </w:style>
  <w:style w:type="paragraph" w:styleId="Expand" w:customStyle="1">
    <w:name w:val="expand"/>
    <w:basedOn w:val="Normal"/>
    <w:qFormat/>
    <w:rsid w:val="00637113"/>
    <w:pPr>
      <w:spacing w:beforeAutospacing="1" w:afterAutospacing="1"/>
    </w:pPr>
    <w:rPr>
      <w:rFonts w:ascii="Arial" w:hAnsi="Arial" w:cs="Arial"/>
      <w:vanish/>
      <w:sz w:val="18"/>
      <w:szCs w:val="18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637113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image" Target="media/image1.gif"/><Relationship Id="rId16" Type="http://schemas.openxmlformats.org/officeDocument/2006/relationships/image" Target="media/image1.gif"/><Relationship Id="rId17" Type="http://schemas.openxmlformats.org/officeDocument/2006/relationships/image" Target="media/image1.gif"/><Relationship Id="rId18" Type="http://schemas.openxmlformats.org/officeDocument/2006/relationships/image" Target="media/image1.gif"/><Relationship Id="rId19" Type="http://schemas.openxmlformats.org/officeDocument/2006/relationships/image" Target="media/image1.gif"/><Relationship Id="rId20" Type="http://schemas.openxmlformats.org/officeDocument/2006/relationships/image" Target="media/image1.gif"/><Relationship Id="rId21" Type="http://schemas.openxmlformats.org/officeDocument/2006/relationships/image" Target="media/image1.gif"/><Relationship Id="rId22" Type="http://schemas.openxmlformats.org/officeDocument/2006/relationships/image" Target="media/image1.gif"/><Relationship Id="rId23" Type="http://schemas.openxmlformats.org/officeDocument/2006/relationships/image" Target="media/image1.gif"/><Relationship Id="rId24" Type="http://schemas.openxmlformats.org/officeDocument/2006/relationships/image" Target="media/image1.gif"/><Relationship Id="rId25" Type="http://schemas.openxmlformats.org/officeDocument/2006/relationships/image" Target="media/image1.gif"/><Relationship Id="rId26" Type="http://schemas.openxmlformats.org/officeDocument/2006/relationships/image" Target="media/image1.gif"/><Relationship Id="rId27" Type="http://schemas.openxmlformats.org/officeDocument/2006/relationships/image" Target="media/image1.gif"/><Relationship Id="rId28" Type="http://schemas.openxmlformats.org/officeDocument/2006/relationships/image" Target="media/image1.gif"/><Relationship Id="rId29" Type="http://schemas.openxmlformats.org/officeDocument/2006/relationships/image" Target="media/image1.gif"/><Relationship Id="rId30" Type="http://schemas.openxmlformats.org/officeDocument/2006/relationships/image" Target="media/image1.gif"/><Relationship Id="rId31" Type="http://schemas.openxmlformats.org/officeDocument/2006/relationships/image" Target="media/image1.gif"/><Relationship Id="rId32" Type="http://schemas.openxmlformats.org/officeDocument/2006/relationships/image" Target="media/image1.gif"/><Relationship Id="rId33" Type="http://schemas.openxmlformats.org/officeDocument/2006/relationships/image" Target="media/image1.gif"/><Relationship Id="rId34" Type="http://schemas.openxmlformats.org/officeDocument/2006/relationships/image" Target="media/image1.gif"/><Relationship Id="rId35" Type="http://schemas.openxmlformats.org/officeDocument/2006/relationships/image" Target="media/image1.gif"/><Relationship Id="rId36" Type="http://schemas.openxmlformats.org/officeDocument/2006/relationships/image" Target="media/image1.gif"/><Relationship Id="rId37" Type="http://schemas.openxmlformats.org/officeDocument/2006/relationships/image" Target="media/image1.gif"/><Relationship Id="rId38" Type="http://schemas.openxmlformats.org/officeDocument/2006/relationships/image" Target="media/image1.gif"/><Relationship Id="rId39" Type="http://schemas.openxmlformats.org/officeDocument/2006/relationships/image" Target="media/image1.gif"/><Relationship Id="rId40" Type="http://schemas.openxmlformats.org/officeDocument/2006/relationships/image" Target="media/image1.gif"/><Relationship Id="rId41" Type="http://schemas.openxmlformats.org/officeDocument/2006/relationships/image" Target="media/image1.gif"/><Relationship Id="rId42" Type="http://schemas.openxmlformats.org/officeDocument/2006/relationships/image" Target="media/image1.gif"/><Relationship Id="rId43" Type="http://schemas.openxmlformats.org/officeDocument/2006/relationships/image" Target="media/image1.gif"/><Relationship Id="rId44" Type="http://schemas.openxmlformats.org/officeDocument/2006/relationships/image" Target="media/image1.gif"/><Relationship Id="rId45" Type="http://schemas.openxmlformats.org/officeDocument/2006/relationships/image" Target="media/image1.gif"/><Relationship Id="rId46" Type="http://schemas.openxmlformats.org/officeDocument/2006/relationships/image" Target="media/image1.gif"/><Relationship Id="rId47" Type="http://schemas.openxmlformats.org/officeDocument/2006/relationships/image" Target="media/image1.gif"/><Relationship Id="rId48" Type="http://schemas.openxmlformats.org/officeDocument/2006/relationships/image" Target="media/image1.gif"/><Relationship Id="rId49" Type="http://schemas.openxmlformats.org/officeDocument/2006/relationships/image" Target="media/image1.gif"/><Relationship Id="rId50" Type="http://schemas.openxmlformats.org/officeDocument/2006/relationships/image" Target="media/image1.gif"/><Relationship Id="rId51" Type="http://schemas.openxmlformats.org/officeDocument/2006/relationships/image" Target="media/image1.gif"/><Relationship Id="rId52" Type="http://schemas.openxmlformats.org/officeDocument/2006/relationships/image" Target="media/image1.gif"/><Relationship Id="rId53" Type="http://schemas.openxmlformats.org/officeDocument/2006/relationships/image" Target="media/image1.gif"/><Relationship Id="rId54" Type="http://schemas.openxmlformats.org/officeDocument/2006/relationships/image" Target="media/image1.gif"/><Relationship Id="rId55" Type="http://schemas.openxmlformats.org/officeDocument/2006/relationships/image" Target="media/image1.gif"/><Relationship Id="rId56" Type="http://schemas.openxmlformats.org/officeDocument/2006/relationships/image" Target="media/image1.gif"/><Relationship Id="rId57" Type="http://schemas.openxmlformats.org/officeDocument/2006/relationships/image" Target="media/image1.gif"/><Relationship Id="rId58" Type="http://schemas.openxmlformats.org/officeDocument/2006/relationships/image" Target="media/image1.gif"/><Relationship Id="rId59" Type="http://schemas.openxmlformats.org/officeDocument/2006/relationships/image" Target="media/image1.gif"/><Relationship Id="rId60" Type="http://schemas.openxmlformats.org/officeDocument/2006/relationships/image" Target="media/image1.gif"/><Relationship Id="rId61" Type="http://schemas.openxmlformats.org/officeDocument/2006/relationships/image" Target="media/image1.gif"/><Relationship Id="rId62" Type="http://schemas.openxmlformats.org/officeDocument/2006/relationships/image" Target="media/image1.gif"/><Relationship Id="rId63" Type="http://schemas.openxmlformats.org/officeDocument/2006/relationships/image" Target="media/image1.gif"/><Relationship Id="rId64" Type="http://schemas.openxmlformats.org/officeDocument/2006/relationships/image" Target="media/image1.gif"/><Relationship Id="rId65" Type="http://schemas.openxmlformats.org/officeDocument/2006/relationships/image" Target="media/image1.gif"/><Relationship Id="rId66" Type="http://schemas.openxmlformats.org/officeDocument/2006/relationships/image" Target="media/image1.gif"/><Relationship Id="rId67" Type="http://schemas.openxmlformats.org/officeDocument/2006/relationships/image" Target="media/image1.gif"/><Relationship Id="rId68" Type="http://schemas.openxmlformats.org/officeDocument/2006/relationships/image" Target="media/image1.gif"/><Relationship Id="rId69" Type="http://schemas.openxmlformats.org/officeDocument/2006/relationships/image" Target="media/image1.gif"/><Relationship Id="rId70" Type="http://schemas.openxmlformats.org/officeDocument/2006/relationships/image" Target="media/image1.gif"/><Relationship Id="rId71" Type="http://schemas.openxmlformats.org/officeDocument/2006/relationships/image" Target="media/image1.gif"/><Relationship Id="rId72" Type="http://schemas.openxmlformats.org/officeDocument/2006/relationships/image" Target="media/image1.gif"/><Relationship Id="rId73" Type="http://schemas.openxmlformats.org/officeDocument/2006/relationships/image" Target="media/image1.gif"/><Relationship Id="rId74" Type="http://schemas.openxmlformats.org/officeDocument/2006/relationships/image" Target="media/image1.gif"/><Relationship Id="rId75" Type="http://schemas.openxmlformats.org/officeDocument/2006/relationships/image" Target="media/image1.gif"/><Relationship Id="rId76" Type="http://schemas.openxmlformats.org/officeDocument/2006/relationships/image" Target="media/image1.gif"/><Relationship Id="rId77" Type="http://schemas.openxmlformats.org/officeDocument/2006/relationships/image" Target="media/image1.gif"/><Relationship Id="rId78" Type="http://schemas.openxmlformats.org/officeDocument/2006/relationships/image" Target="media/image1.gif"/><Relationship Id="rId79" Type="http://schemas.openxmlformats.org/officeDocument/2006/relationships/image" Target="media/image1.gif"/><Relationship Id="rId80" Type="http://schemas.openxmlformats.org/officeDocument/2006/relationships/image" Target="media/image1.gif"/><Relationship Id="rId81" Type="http://schemas.openxmlformats.org/officeDocument/2006/relationships/image" Target="media/image1.gif"/><Relationship Id="rId82" Type="http://schemas.openxmlformats.org/officeDocument/2006/relationships/image" Target="media/image1.gif"/><Relationship Id="rId83" Type="http://schemas.openxmlformats.org/officeDocument/2006/relationships/image" Target="media/image1.gif"/><Relationship Id="rId84" Type="http://schemas.openxmlformats.org/officeDocument/2006/relationships/image" Target="media/image1.gif"/><Relationship Id="rId85" Type="http://schemas.openxmlformats.org/officeDocument/2006/relationships/image" Target="media/image1.gif"/><Relationship Id="rId86" Type="http://schemas.openxmlformats.org/officeDocument/2006/relationships/image" Target="media/image1.gif"/><Relationship Id="rId87" Type="http://schemas.openxmlformats.org/officeDocument/2006/relationships/image" Target="media/image1.gif"/><Relationship Id="rId88" Type="http://schemas.openxmlformats.org/officeDocument/2006/relationships/image" Target="media/image1.gif"/><Relationship Id="rId89" Type="http://schemas.openxmlformats.org/officeDocument/2006/relationships/image" Target="media/image1.gif"/><Relationship Id="rId90" Type="http://schemas.openxmlformats.org/officeDocument/2006/relationships/image" Target="media/image1.gif"/><Relationship Id="rId91" Type="http://schemas.openxmlformats.org/officeDocument/2006/relationships/image" Target="media/image1.gif"/><Relationship Id="rId92" Type="http://schemas.openxmlformats.org/officeDocument/2006/relationships/image" Target="media/image1.gif"/><Relationship Id="rId93" Type="http://schemas.openxmlformats.org/officeDocument/2006/relationships/image" Target="media/image1.gif"/><Relationship Id="rId94" Type="http://schemas.openxmlformats.org/officeDocument/2006/relationships/image" Target="media/image1.gif"/><Relationship Id="rId95" Type="http://schemas.openxmlformats.org/officeDocument/2006/relationships/image" Target="media/image1.gif"/><Relationship Id="rId96" Type="http://schemas.openxmlformats.org/officeDocument/2006/relationships/image" Target="media/image1.gif"/><Relationship Id="rId97" Type="http://schemas.openxmlformats.org/officeDocument/2006/relationships/image" Target="media/image1.gif"/><Relationship Id="rId98" Type="http://schemas.openxmlformats.org/officeDocument/2006/relationships/image" Target="media/image1.gif"/><Relationship Id="rId99" Type="http://schemas.openxmlformats.org/officeDocument/2006/relationships/image" Target="media/image1.gif"/><Relationship Id="rId100" Type="http://schemas.openxmlformats.org/officeDocument/2006/relationships/image" Target="media/image1.gif"/><Relationship Id="rId101" Type="http://schemas.openxmlformats.org/officeDocument/2006/relationships/image" Target="media/image1.gif"/><Relationship Id="rId102" Type="http://schemas.openxmlformats.org/officeDocument/2006/relationships/image" Target="media/image1.gif"/><Relationship Id="rId103" Type="http://schemas.openxmlformats.org/officeDocument/2006/relationships/image" Target="media/image1.gif"/><Relationship Id="rId104" Type="http://schemas.openxmlformats.org/officeDocument/2006/relationships/image" Target="media/image1.gif"/><Relationship Id="rId105" Type="http://schemas.openxmlformats.org/officeDocument/2006/relationships/image" Target="media/image1.gif"/><Relationship Id="rId106" Type="http://schemas.openxmlformats.org/officeDocument/2006/relationships/image" Target="media/image1.gif"/><Relationship Id="rId107" Type="http://schemas.openxmlformats.org/officeDocument/2006/relationships/image" Target="media/image1.gif"/><Relationship Id="rId108" Type="http://schemas.openxmlformats.org/officeDocument/2006/relationships/image" Target="media/image1.gif"/><Relationship Id="rId109" Type="http://schemas.openxmlformats.org/officeDocument/2006/relationships/image" Target="media/image1.gif"/><Relationship Id="rId110" Type="http://schemas.openxmlformats.org/officeDocument/2006/relationships/fontTable" Target="fontTable.xml"/><Relationship Id="rId111" Type="http://schemas.openxmlformats.org/officeDocument/2006/relationships/settings" Target="settings.xml"/><Relationship Id="rId1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9</Pages>
  <Words>4161</Words>
  <Characters>23719</Characters>
  <CharactersWithSpaces>27825</CharactersWithSpaces>
  <Paragraphs>5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50:00Z</dcterms:created>
  <dc:creator>nahida.jahic</dc:creator>
  <dc:description/>
  <dc:language>en-US</dc:language>
  <cp:lastModifiedBy>nahida.jahic</cp:lastModifiedBy>
  <dcterms:modified xsi:type="dcterms:W3CDTF">2015-04-02T12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